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 Command Description</w:t>
      </w:r>
    </w:p>
    <w:p>
      <w:pPr>
        <w:pStyle w:val="Normal"/>
        <w:widowControl/>
        <w:rPr/>
      </w:pPr>
      <w:r>
        <w:rPr>
          <w:kern w:val="0"/>
          <w:sz w:val="20"/>
          <w:szCs w:val="20"/>
        </w:rPr>
        <w:t>(20</w:t>
      </w:r>
      <w:r>
        <w:rPr>
          <w:kern w:val="0"/>
          <w:sz w:val="20"/>
          <w:szCs w:val="20"/>
        </w:rPr>
        <w:t>13</w:t>
      </w:r>
      <w:r>
        <w:rPr>
          <w:kern w:val="0"/>
          <w:sz w:val="20"/>
          <w:szCs w:val="20"/>
        </w:rPr>
        <w:t>/0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/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Syntax: http://{Server IP}/{command}?{argument1}&amp;{argument2}&amp;{argument3}&amp;{..}....</w:t>
      </w:r>
    </w:p>
    <w:p>
      <w:pPr>
        <w:pStyle w:val="Normal"/>
        <w:widowControl/>
        <w:rPr/>
      </w:pPr>
      <w:r>
        <w:rPr>
          <w:kern w:val="0"/>
        </w:rPr>
        <w:t>The braces “{}”in the above syntax indicates a command or parameter. When order a command, there must be an “&amp;” between commands and parameters.(ID=</w:t>
      </w:r>
      <w:r>
        <w:rPr>
          <w:kern w:val="0"/>
        </w:rPr>
        <w:t xml:space="preserve">64 bytes ID string getting from login command </w:t>
      </w:r>
      <w:r>
        <w:rPr>
          <w:kern w:val="0"/>
        </w:rPr>
        <w:t>)</w:t>
      </w:r>
    </w:p>
    <w:p>
      <w:pPr>
        <w:pStyle w:val="Normal"/>
        <w:widowControl/>
        <w:rPr/>
      </w:pPr>
      <w:r>
        <w:rPr>
          <w:kern w:val="0"/>
        </w:rPr>
        <w:t> </w:t>
      </w:r>
      <w:r>
        <w:rPr>
          <w:kern w:val="0"/>
          <w:shd w:fill="D8D8D8" w:val="clear"/>
        </w:rPr>
        <w:t>P.S.: If your ID is wrong, NVR returns html with error string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>Authentication Error:Access Denied, authentication error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 xml:space="preserve">,and </w:t>
      </w:r>
      <w:r>
        <w:rPr>
          <w:kern w:val="0"/>
          <w:shd w:fill="D8D8D8" w:val="clear"/>
        </w:rPr>
        <w:t>please</w:t>
      </w:r>
      <w:r>
        <w:rPr>
          <w:kern w:val="0"/>
          <w:shd w:fill="D8D8D8" w:val="clear"/>
        </w:rPr>
        <w:t xml:space="preserve"> pay attention to what returned value means.</w:t>
      </w:r>
    </w:p>
    <w:p>
      <w:pPr>
        <w:pStyle w:val="Normal"/>
        <w:widowControl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Note: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All HTTP commands list in this document are compatible for NVR, DVR &amp; HDVR.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But there are some exceptions! And they are marked in red font. 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Ex: [ </w:t>
      </w:r>
      <w:r>
        <w:rPr>
          <w:color w:val="FF0000"/>
          <w:kern w:val="0"/>
        </w:rPr>
        <w:t>DVR ONLY</w:t>
      </w:r>
      <w:r>
        <w:rPr>
          <w:kern w:val="0"/>
        </w:rPr>
        <w:t xml:space="preserve"> ] , [ </w:t>
      </w:r>
      <w:r>
        <w:rPr>
          <w:color w:val="FF0000"/>
          <w:kern w:val="0"/>
        </w:rPr>
        <w:t>DVR, HDVR ONLY</w:t>
      </w:r>
      <w:r>
        <w:rPr>
          <w:kern w:val="0"/>
        </w:rPr>
        <w:t xml:space="preserve"> ] [ </w:t>
      </w:r>
      <w:r>
        <w:rPr>
          <w:color w:val="FF0000"/>
          <w:kern w:val="0"/>
        </w:rPr>
        <w:t>NVR ONLY</w:t>
      </w:r>
      <w:r>
        <w:rPr>
          <w:kern w:val="0"/>
        </w:rPr>
        <w:t xml:space="preserve"> ]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 and register a I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ID: A 64 bytes thread id string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TOTAL_IP_CAM : T</w:t>
            </w:r>
            <w:r>
              <w:rPr>
                <w:kern w:val="0"/>
              </w:rPr>
              <w:t>otal IP camera numb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DOME_PROTOCOL_NAME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M</w:t>
            </w:r>
            <w:r>
              <w:rPr/>
              <w:t>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RANSCODER:</w:t>
            </w:r>
            <w:r>
              <w:rPr/>
              <w:t xml:space="preserve"> 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AUDIOSTATE</w:t>
            </w:r>
            <w:r>
              <w:rPr/>
              <w:t>: 0=none, 1=left, 2=right, 3=al</w:t>
            </w:r>
            <w:r>
              <w:rPr/>
              <w:t>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>
                <w:lang w:val="nb-NO"/>
              </w:rPr>
              <w:t>Username: 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HA1: The encrypted info of &lt;account&gt;&lt;realm&gt;&lt;password&gt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MODEL_PREVIX: The prefix of model nam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SW_VER: NVR software vers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HW_VER: 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S.: If connecting f</w:t>
            </w:r>
            <w:r>
              <w:rPr>
                <w:rFonts w:cs="Times New Roman" w:ascii="Times New Roman" w:hAnsi="Times New Roman"/>
              </w:rPr>
              <w:t>ul</w:t>
            </w:r>
            <w:r>
              <w:rPr>
                <w:rFonts w:cs="Times New Roman" w:ascii="Times New Roman" w:hAnsi="Times New Roman"/>
              </w:rPr>
              <w:t>l, it returns</w:t>
            </w:r>
            <w:r>
              <w:rPr>
                <w:rFonts w:cs="Times New Roman" w:ascii="Times New Roman" w:hAnsi="Times New Roman"/>
              </w:rPr>
              <w:t xml:space="preserve"> “connecting full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If admin is online, it returns </w:t>
            </w:r>
            <w:r>
              <w:rPr>
                <w:rFonts w:cs="Times New Roman" w:ascii="Times New Roman" w:hAnsi="Times New Roman"/>
              </w:rPr>
              <w:t>“There is another administrator online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read id will be registered in this comman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  <w:r>
              <w:rPr>
                <w:b/>
                <w:bCs/>
                <w:kern w:val="0"/>
              </w:rPr>
              <w:t>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>OTAL_IP_CAM: T</w:t>
            </w:r>
            <w:r>
              <w:rPr>
                <w:kern w:val="0"/>
              </w:rPr>
              <w:t>otal IP 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OME_PROTOCOL_NAME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</w:t>
            </w:r>
            <w:r>
              <w:rPr/>
              <w:t>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M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TRANSCODER: </w:t>
            </w:r>
            <w:r>
              <w:rPr/>
              <w:t>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AUDIOSTATE:</w:t>
            </w:r>
            <w:r>
              <w:rPr/>
              <w:t xml:space="preserve"> 0=none, 1=left, 2=right, 3=all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Username: </w:t>
            </w:r>
            <w:r>
              <w:rPr>
                <w:lang w:val="nb-NO"/>
              </w:rPr>
              <w:t>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HA1: The encrypted info of &lt;account&gt;&lt;realm&gt;&lt;password&gt;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MODEL_PREFIX: The prefix of model name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SW_VER: </w:t>
            </w:r>
            <w:r>
              <w:rPr>
                <w:lang w:val="it-IT"/>
              </w:rPr>
              <w:t>NVR software vers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HW_VER: </w:t>
            </w:r>
            <w:r>
              <w:rPr>
                <w:lang w:val="it-IT"/>
              </w:rPr>
              <w:t>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nect to the s</w:t>
      </w:r>
      <w:r>
        <w:rPr>
          <w:b/>
          <w:bCs/>
          <w:kern w:val="0"/>
        </w:rPr>
        <w:t>erver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C</w:t>
            </w:r>
            <w:r>
              <w:rPr>
                <w:kern w:val="0"/>
              </w:rPr>
              <w:t>onnect to the serve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dex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Get video stream</w:t>
      </w:r>
      <w:r>
        <w:rPr>
          <w:kern w:val="0"/>
        </w:rPr>
        <w:t xml:space="preserve"> </w:t>
      </w:r>
    </w:p>
    <w:tbl>
      <w:tblPr>
        <w:tblW w:w="98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kern w:val="0"/>
                <w:u w:val="none"/>
              </w:rPr>
              <w:t>http://{Server</w:t>
            </w:r>
            <w:r>
              <w:rPr>
                <w:rStyle w:val="InternetLink"/>
                <w:kern w:val="0"/>
                <w:u w:val="none"/>
              </w:rPr>
              <w:t>I</w:t>
            </w:r>
            <w:r>
              <w:rPr>
                <w:rStyle w:val="InternetLink"/>
                <w:kern w:val="0"/>
                <w:u w:val="none"/>
              </w:rPr>
              <w:t>P}/</w:t>
            </w:r>
            <w:r>
              <w:rPr>
                <w:rStyle w:val="InternetLink"/>
                <w:b/>
                <w:kern w:val="0"/>
                <w:u w:val="none"/>
              </w:rPr>
              <w:t>video.vdo?</w:t>
            </w:r>
            <w:r>
              <w:rPr>
                <w:rStyle w:val="InternetLink"/>
                <w:b/>
                <w:kern w:val="0"/>
                <w:u w:val="none"/>
              </w:rPr>
              <w:t>action=live&amp;</w:t>
            </w:r>
            <w:r>
              <w:rPr>
                <w:rStyle w:val="InternetLink"/>
                <w:b/>
                <w:kern w:val="0"/>
                <w:u w:val="none"/>
              </w:rPr>
              <w:t>ch{</w:t>
            </w:r>
            <w:r>
              <w:rPr>
                <w:rStyle w:val="InternetLink"/>
                <w:b/>
                <w:kern w:val="0"/>
                <w:u w:val="none"/>
              </w:rPr>
              <w:t>ID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0,1,2</w:t>
            </w:r>
            <w:r>
              <w:rPr>
                <w:rStyle w:val="InternetLink"/>
                <w:b/>
                <w:u w:val="none"/>
              </w:rPr>
              <w:t>&amp;CO=xxx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0: disable stream, </w:t>
            </w:r>
            <w:r>
              <w:rPr>
                <w:bCs/>
                <w:kern w:val="0"/>
              </w:rPr>
              <w:t>1:enable</w:t>
            </w:r>
            <w:r>
              <w:rPr>
                <w:bCs/>
                <w:kern w:val="0"/>
              </w:rPr>
              <w:t xml:space="preserve"> main stream, 2: </w:t>
            </w:r>
            <w:r>
              <w:rPr>
                <w:bCs/>
                <w:kern w:val="0"/>
              </w:rPr>
              <w:t>enable</w:t>
            </w:r>
            <w:r>
              <w:rPr>
                <w:bCs/>
                <w:kern w:val="0"/>
              </w:rPr>
              <w:t xml:space="preserve"> dual stream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 xml:space="preserve">Each bit of xxx represent the </w:t>
            </w:r>
            <w:r>
              <w:rPr>
                <w:kern w:val="0"/>
              </w:rPr>
              <w:t xml:space="preserve">covert </w:t>
            </w:r>
            <w:r>
              <w:rPr>
                <w:kern w:val="0"/>
              </w:rPr>
              <w:t>channel, ex: bit N-1 for channel N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 xml:space="preserve">, </w:t>
            </w:r>
            <w:r>
              <w:rPr>
                <w:kern w:val="0"/>
              </w:rPr>
              <w:t xml:space="preserve">Covert unblocking setting, </w:t>
            </w:r>
            <w:r>
              <w:rPr>
                <w:kern w:val="0"/>
              </w:rPr>
              <w:t>Thread ID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3">
              <w:r>
                <w:rPr>
                  <w:rStyle w:val="InternetLink"/>
                  <w:kern w:val="0"/>
                  <w:u w:val="none"/>
                </w:rPr>
                <w:t>http://{</w:t>
              </w:r>
              <w:r>
                <w:rPr>
                  <w:rStyle w:val="InternetLink"/>
                  <w:kern w:val="0"/>
                  <w:u w:val="none"/>
                </w:rPr>
                <w:t>ServerIP</w:t>
              </w:r>
              <w:r>
                <w:rPr>
                  <w:rStyle w:val="InternetLink"/>
                  <w:kern w:val="0"/>
                  <w:u w:val="none"/>
                </w:rPr>
                <w:t>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2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returns a main video stream of ch1 and dual stream of ch2.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which</w:t>
            </w:r>
            <w:r>
              <w:rPr>
                <w:kern w:val="0"/>
              </w:rPr>
              <w:t xml:space="preserve"> are covert at local NVR.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1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&amp;CO=3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>If success, it returns a video stream of ch1 and ch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 xml:space="preserve">Though channel 1 &amp; 2 is set to covert at local DVR, the data will still be transmitted to client by the </w:t>
            </w:r>
            <w:r>
              <w:rPr>
                <w:kern w:val="0"/>
              </w:rPr>
              <w:t>argument</w:t>
            </w:r>
            <w:r>
              <w:rPr>
                <w:kern w:val="0"/>
              </w:rPr>
              <w:t xml:space="preserve"> CO=3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Information</w:t>
      </w:r>
      <w:r>
        <w:rPr>
          <w:b/>
          <w:bCs/>
          <w:kern w:val="0"/>
        </w:rPr>
        <w:t xml:space="preserve"> on duration of recorded video for playback, total channels or camera titles</w:t>
      </w:r>
    </w:p>
    <w:tbl>
      <w:tblPr>
        <w:tblW w:w="937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98"/>
      </w:tblGrid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fo. get?</w:t>
            </w:r>
            <w:r>
              <w:rPr>
                <w:b/>
                <w:bCs/>
                <w:kern w:val="0"/>
              </w:rPr>
              <w:t>{argument}</w:t>
            </w:r>
          </w:p>
        </w:tc>
      </w:tr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4661"/>
            </w:tblGrid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S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H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H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DeviceInfo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info of NVR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AMERA_TITL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camera title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PB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record duration</w:t>
                  </w:r>
                  <w:r>
                    <w:rPr>
                      <w:bCs/>
                      <w:kern w:val="0"/>
                    </w:rPr>
                    <w:t>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RelayOutStatu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</w:t>
                  </w:r>
                  <w:r>
                    <w:rPr>
                      <w:kern w:val="0"/>
                    </w:rPr>
                    <w:t>btain relay out statu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Live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current live tim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HANNEL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total number of camera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FORMAT_PERCENTAG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ercentage of format proces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 xml:space="preserve">CAMERA_COVERT 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covert info</w:t>
                  </w:r>
                  <w:r>
                    <w:rPr>
                      <w:kern w:val="0"/>
                    </w:rPr>
                    <w:t>.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FGSIZ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size of config file.</w:t>
                    <w:br/>
                    <w:t>[Unit in byte] 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MOTION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motion zon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PRIVACYMASK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rivacy mask.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S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S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W_VER=[00246-0332-00734-095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H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H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HW_VER=[A4CB-1007-9A40-UB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obtain the </w:t>
            </w:r>
            <w:r>
              <w:rPr>
                <w:kern w:val="0"/>
              </w:rPr>
              <w:t xml:space="preserve">camera </w:t>
            </w:r>
            <w:r>
              <w:rPr>
                <w:kern w:val="0"/>
              </w:rPr>
              <w:t>info of NVR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DeviceInf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Return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MODEL_ID=[144]</w:t>
              <w:br/>
              <w:t>BRAND_ID=[10]</w:t>
              <w:br/>
              <w:t>CHANNELS=[8]</w:t>
              <w:br/>
              <w:t>TOTAL_IPCAM_NUM=[8]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camera title.</w:t>
            </w:r>
          </w:p>
        </w:tc>
      </w:tr>
      <w:tr>
        <w:trPr>
          <w:trHeight w:val="150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TITL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MERA_TITLE=[Ch1,Ch2,Ch3,Ch4,Ch5,Ch6,Ch7,Ch8,]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record duration</w:t>
            </w:r>
          </w:p>
        </w:tc>
      </w:tr>
      <w:tr>
        <w:trPr>
          <w:trHeight w:val="765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PBTim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  <w:r>
              <w:rPr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dTime 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kern w:val="0"/>
              </w:rPr>
              <w:t xml:space="preserve"> Local</w:t>
            </w:r>
            <w:r>
              <w:rPr>
                <w:kern w:val="0"/>
              </w:rPr>
              <w:t xml:space="preserve">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 xml:space="preserve">with DST and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mezone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al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RealEndTim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R</w:t>
            </w:r>
            <w:r>
              <w:rPr>
                <w:kern w:val="0"/>
              </w:rPr>
              <w:t>eal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>without DST and Timezone)</w:t>
            </w:r>
          </w:p>
          <w:p>
            <w:pPr>
              <w:pStyle w:val="Web"/>
              <w:rPr/>
            </w:pPr>
            <w:r>
              <w:rPr/>
              <w:t>StartTime=[1363973296] ,Fri, 22 Mar 2013 17:28:16.,514c94b0</w:t>
              <w:br/>
              <w:t>EndTime=[1364407773] ,Wed, 27 Mar 2013 18:09:33.,515335dd</w:t>
              <w:br/>
              <w:t>RealTimeSupport=[1]</w:t>
              <w:br/>
              <w:t>RealStartTime=[1363973296]</w:t>
              <w:br/>
              <w:t>RealEndTime=[1364407773]</w:t>
              <w:br/>
              <w:t>TimeZoneOffset=[0]</w:t>
              <w:br/>
              <w:t>DSTEnable=[0]</w:t>
              <w:br/>
              <w:t>DSTStartMonth=[2]</w:t>
              <w:br/>
              <w:t>DSTStartWeek=[4]</w:t>
              <w:br/>
              <w:t>DSTStartWDay=[0]</w:t>
              <w:br/>
              <w:t>DSTStartHour=[1]</w:t>
              <w:br/>
              <w:t>DSTStartMin=[0]</w:t>
              <w:br/>
              <w:t>DSTEndMonth=[9]</w:t>
              <w:br/>
              <w:t>DSTEndWeek=[4]</w:t>
              <w:br/>
              <w:t>DSTEndWDay=[0]</w:t>
              <w:br/>
              <w:t>DSTEndHour=[1]</w:t>
              <w:br/>
              <w:t>DSTEndMin=[0]</w:t>
              <w:br/>
              <w:t>DSTBias=[60]</w:t>
              <w:br/>
              <w:t>DSTStartTime=[1364691600]</w:t>
              <w:br/>
              <w:t>DSTEndTime=[1382832000]</w:t>
              <w:br/>
              <w:t>DSTLastYearStartTime=[1332637200]</w:t>
              <w:br/>
              <w:t>DSTLastYearEndTime=[1351382400]</w:t>
              <w:br/>
              <w:t>DLTBoundary=[0]</w:t>
              <w:br/>
              <w:t>RealDLTBoundary=[0]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</w:t>
            </w:r>
            <w:r>
              <w:rPr>
                <w:kern w:val="0"/>
              </w:rPr>
              <w:t>btain relay out status</w:t>
            </w:r>
          </w:p>
        </w:tc>
      </w:tr>
      <w:tr>
        <w:trPr>
          <w:trHeight w:val="259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0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RelayOutStatus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TotalRelayOut=[3]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The total number of relay-out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A=[0]</w:t>
            </w:r>
            <w:r>
              <w:rPr>
                <w:bCs/>
                <w:kern w:val="0"/>
              </w:rPr>
              <w:t>,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B=[0]</w:t>
            </w:r>
            <w:r>
              <w:rPr>
                <w:bCs/>
                <w:kern w:val="0"/>
              </w:rPr>
              <w:t>, 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C=[0]</w:t>
            </w:r>
            <w:r>
              <w:rPr>
                <w:bCs/>
                <w:kern w:val="0"/>
              </w:rPr>
              <w:t xml:space="preserve"> 0 is Off, 1 is On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current live time info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Livetim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TCtime=[1366600043] </w:t>
              <w:br/>
              <w:t>TimeZoneOffset=[32400]</w:t>
              <w:br/>
              <w:t>DSTEnable=[0]</w:t>
              <w:br/>
              <w:t>DSTStartMonth=[2]</w:t>
              <w:br/>
              <w:t>DSTStartWeek=[1]</w:t>
              <w:br/>
              <w:t>DSTStartWDay=[0]</w:t>
              <w:br/>
              <w:t>DSTStartHour=[2]</w:t>
              <w:br/>
              <w:t>DSTStartMin=[0]</w:t>
              <w:br/>
              <w:t>DSTEndMonth=[10]</w:t>
              <w:br/>
              <w:t>DSTEndWeek=[0]</w:t>
              <w:br/>
              <w:t>DSTEndWDay=[0]</w:t>
              <w:br/>
              <w:t>DSTEndHour=[2]</w:t>
              <w:br/>
              <w:t>DSTEndMin=[0]</w:t>
              <w:br/>
              <w:t>DSTBias=[60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vetime=[2013/04/22 12:07:23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total number of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HANNELS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CHANNELS=[20] IPCAMERAS=[8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It means 12 analog cameras and 8 IP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percentage of format proces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FORMAT_PERCENTAG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FORMAT_PERCENTAGE=[0]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covert info</w:t>
            </w:r>
            <w:r>
              <w:rPr>
                <w:kern w:val="0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OVER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 (Ex: for 8 channels NVR, </w:t>
            </w:r>
            <w:r>
              <w:rPr/>
              <w:t>1 is covert, and 0 is not.)</w:t>
            </w:r>
          </w:p>
          <w:tbl>
            <w:tblPr>
              <w:tblW w:w="77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2"/>
            </w:tblGrid>
            <w:tr>
              <w:trPr>
                <w:trHeight w:val="147" w:hRule="atLeast"/>
              </w:trPr>
              <w:tc>
                <w:tcPr>
                  <w:tcW w:w="77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size of config file.[Unit in byte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FGSIZ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CFGSIZE=[</w:t>
            </w:r>
            <w:r>
              <w:rPr/>
              <w:t>14936</w:t>
            </w:r>
            <w:r>
              <w:rPr>
                <w:bCs/>
                <w:kern w:val="0"/>
              </w:rPr>
              <w:t>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motion zone info.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1; Because of both local/remote side are in the same pa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 -2; Because of the channel argument is out of ran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Return the motion zone of all channels. The motion zone will be represented in 12x16. Bit-wise mapped motion zone info. Only the lower 16 bits are used. Each bit represents a motion block. 0x1 for </w:t>
            </w:r>
            <w:r>
              <w:rPr>
                <w:bCs/>
                <w:kern w:val="0"/>
              </w:rPr>
              <w:t>motion</w:t>
            </w:r>
            <w:r>
              <w:rPr>
                <w:bCs/>
                <w:kern w:val="0"/>
              </w:rPr>
              <w:t xml:space="preserve"> block selected, and 0x0 for motion zone deselected. From highest bit to lowest bit will represent each row of motion zone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he following replied message represents the ch1 motion zone is deselected. And ch2 motion zone is selected since the lower 16 bits are marked as 0x1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-2147483648</w:t>
            </w:r>
            <w:r>
              <w:rPr>
                <w:bCs/>
                <w:kern w:val="0"/>
                <w:vertAlign w:val="subscript"/>
              </w:rPr>
              <w:t xml:space="preserve">10  </w:t>
            </w:r>
            <w:r>
              <w:rPr>
                <w:bCs/>
                <w:kern w:val="0"/>
              </w:rPr>
              <w:t>=&gt; 0x80000000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-2147418113</w:t>
            </w:r>
            <w:r>
              <w:rPr>
                <w:vertAlign w:val="subscript"/>
              </w:rPr>
              <w:t>10</w:t>
            </w:r>
            <w:r>
              <w:rPr/>
              <w:t xml:space="preserve"> =&gt; 0xFFFFFFFF8000FFFF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SETMOTION=[</w:t>
            </w:r>
            <w:r>
              <w:rPr>
                <w:color w:val="FF0000"/>
              </w:rPr>
              <w:t>-2147483648,-2147483648,-2147483648,-2147483648,-2147483648,-2147483648,-2147483648,-2147483648,-2147483648,-2147483648,-2147483648,-2147483648</w:t>
            </w:r>
            <w:r>
              <w:rPr>
                <w:color w:val="00B050"/>
              </w:rPr>
              <w:t>,-2147418113,-2147418113,-2147418113,-2147418113,-2147418113,-2147418113,-2147418113,-2147418113,-2147418113,-2147418113,-2147418113,-2147418113</w:t>
            </w:r>
            <w:r>
              <w:rPr/>
              <w:t>,…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the privacy mask</w:t>
            </w:r>
            <w:r>
              <w:rPr>
                <w:bCs/>
                <w:kern w:val="0"/>
              </w:rPr>
              <w:t xml:space="preserve"> on analog channels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 xml:space="preserve"> [ </w:t>
            </w:r>
            <w:r>
              <w:rPr>
                <w:bCs/>
                <w:color w:val="FF0000"/>
                <w:kern w:val="0"/>
              </w:rPr>
              <w:t>DVR, HDVR ONLY</w:t>
            </w:r>
            <w:r>
              <w:rPr>
                <w:bCs/>
                <w:kern w:val="0"/>
              </w:rPr>
              <w:t xml:space="preserve"> 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2; Because of the query command is wrong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 the privacy mask of all channels. The privacy mask will be represented in 12x16. Bit-wise mapped info for each row of privacy mask. 0x1 for privacy block enabled, 0x0 for privacy block disabled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rom highest bit to lowest bit will represent the privacy block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The following returned sequence will represent the privacy masks of all channels. And the privacy mask has been applied to the channel #1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/>
              <w:t>SETPRIVACYMASK=[</w:t>
            </w:r>
            <w:r>
              <w:rPr>
                <w:color w:val="FF0000"/>
              </w:rPr>
              <w:t>65408,65408,65408,65408,65535,65535,65535,65535,65535,65535,65535,65535</w:t>
            </w:r>
            <w:r>
              <w:rPr/>
              <w:t>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Obtain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Get configuration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fig.get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object w:dxaOrig="17532" w:dyaOrig="89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4pt;height:196.1pt" filled="f" o:ole="">
                  <v:imagedata r:id="rId18" o:title=""/>
                </v:shape>
                <o:OLEObject Type="Embed" ProgID="" ShapeID="ole_rId17" DrawAspect="Content" ObjectID="_1956758433" r:id="rId17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Set configuration with specific argument.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</w:t>
            </w:r>
            <w:r>
              <w:rPr>
                <w:b/>
              </w:rPr>
              <w:t>config.</w:t>
            </w:r>
            <w:r>
              <w:rPr>
                <w:b/>
              </w:rPr>
              <w:t>s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{parameter}&amp;{THREAD_ID}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channel returned configuration in </w:t>
            </w:r>
            <w:r>
              <w:rPr>
                <w:kern w:val="0"/>
              </w:rPr>
              <w:t>certain</w:t>
            </w:r>
            <w:r>
              <w:rPr>
                <w:kern w:val="0"/>
              </w:rPr>
              <w:t xml:space="preserve"> language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1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CLanguage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  <w:r>
              <w:rPr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tur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=[1] Success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410"/>
              <w:gridCol w:w="1276"/>
              <w:gridCol w:w="269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Eng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[Traditional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Japanes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in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lovak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Bulgar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Russ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ers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 [Simplified]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p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erm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tal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zec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ren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ebrew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ut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hai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sequence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kern w:val="0"/>
                <w:u w:val="none"/>
              </w:rPr>
              <w:t>auth/config.set?</w:t>
            </w:r>
            <w:r>
              <w:rPr>
                <w:rStyle w:val="InternetLink"/>
                <w:b/>
                <w:kern w:val="0"/>
                <w:u w:val="none"/>
              </w:rPr>
              <w:t>SETSEQ{MAIN1, MAIN2,CALL1,CALL2,VIEW1,VIEW2,VIEW3 or VIEW4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</w:t>
            </w:r>
            <w:r>
              <w:rPr>
                <w:rStyle w:val="InternetLink"/>
                <w:b/>
                <w:kern w:val="0"/>
                <w:u w:val="none"/>
              </w:rPr>
              <w:t>sequence</w:t>
            </w:r>
            <w:r>
              <w:rPr>
                <w:rStyle w:val="InternetLink"/>
                <w:b/>
                <w:kern w:val="0"/>
                <w:u w:val="none"/>
              </w:rPr>
              <w:t xml:space="preserve"> </w:t>
            </w:r>
            <w:r>
              <w:rPr>
                <w:rStyle w:val="InternetLink"/>
                <w:b/>
                <w:kern w:val="0"/>
                <w:u w:val="none"/>
              </w:rPr>
              <w:t>channel</w:t>
            </w:r>
            <w:r>
              <w:rPr>
                <w:rStyle w:val="InternetLink"/>
                <w:b/>
                <w:kern w:val="0"/>
                <w:u w:val="none"/>
              </w:rPr>
              <w:t xml:space="preserve"> order</w:t>
            </w:r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/>
              <w:t>The channel number is from 0 to 15.</w:t>
            </w:r>
          </w:p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x:</w:t>
            </w:r>
            <w:r>
              <w:rPr/>
              <w:t xml:space="preserve"> http://</w:t>
            </w:r>
            <w:r>
              <w:rPr>
                <w:kern w:val="0"/>
              </w:rPr>
              <w:t>127.0.0.1</w:t>
            </w:r>
            <w:r>
              <w:rPr/>
              <w:t>/auth/config.set?SETSEQMAIN1</w:t>
            </w:r>
            <w:r>
              <w:rPr/>
              <w:t>=</w:t>
            </w:r>
          </w:p>
          <w:p>
            <w:pPr>
              <w:pStyle w:val="Normal"/>
              <w:widowControl/>
              <w:rPr/>
            </w:pPr>
            <w:r>
              <w:rPr/>
              <w:t>0,1,2,3,4,5,6,7,8,9,10,11,12,13,14,15,&amp;THREAD_ID=</w:t>
            </w:r>
            <w:r>
              <w:rPr/>
              <w:t>ID</w:t>
            </w:r>
          </w:p>
          <w:p>
            <w:pPr>
              <w:pStyle w:val="Normal"/>
              <w:widowControl/>
              <w:rPr/>
            </w:pPr>
            <w:r>
              <w:rPr/>
              <w:t>R</w:t>
            </w:r>
            <w:r>
              <w:rPr/>
              <w:t>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Success, </w:t>
            </w:r>
            <w:r>
              <w:rPr/>
              <w:t>“&lt;p&gt;Set sequence Success&lt;/p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failed, </w:t>
            </w:r>
            <w:r>
              <w:rPr/>
              <w:t>“&lt;H2&gt;Set sequence Failed&lt;/H2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nd operation command to HDD. [Ex: ADD, REMOVE…etc]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</w:p>
          <w:p>
            <w:pPr>
              <w:pStyle w:val="Normal"/>
              <w:widowControl/>
              <w:rPr/>
            </w:pPr>
            <w:hyperlink r:id="rId20">
              <w:r>
                <w:rPr>
                  <w:rStyle w:val="InternetLink"/>
                  <w:b/>
                  <w:kern w:val="0"/>
                  <w:u w:val="none"/>
                </w:rPr>
                <w:t>http://{ServerIP}/</w:t>
              </w:r>
              <w:r>
                <w:rPr>
                  <w:rStyle w:val="InternetLink"/>
                  <w:b/>
                  <w:u w:val="none"/>
                </w:rPr>
                <w:t>auth/config.set?{HardDisk}={Operation}&amp;THREAD_ID=ID</w:t>
              </w:r>
            </w:hyperlink>
          </w:p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8"/>
            </w:tblGrid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rd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 disk</w:t>
                  </w:r>
                </w:p>
              </w:tc>
            </w:tr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eration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Add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Remove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Format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ow format disk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Ex:</w:t>
            </w:r>
          </w:p>
          <w:p>
            <w:pPr>
              <w:pStyle w:val="Normal"/>
              <w:widowControl/>
              <w:rPr/>
            </w:pPr>
            <w:r>
              <w:rPr/>
              <w:t>http://</w:t>
            </w:r>
            <w:r>
              <w:rPr/>
              <w:t>{ServerIP}</w:t>
            </w:r>
            <w:r>
              <w:rPr/>
              <w:t>/</w:t>
            </w:r>
            <w:r>
              <w:rPr>
                <w:b/>
              </w:rPr>
              <w:t>auth/config.set?INTERNALHDD=2&amp;THREAD_ID=ID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This example is to remove internal disk. If success, </w:t>
            </w:r>
            <w:r>
              <w:rPr/>
              <w:t>“</w:t>
            </w:r>
            <w:r>
              <w:rPr/>
              <w:t>Success</w:t>
            </w:r>
            <w:r>
              <w:rPr/>
              <w:t>”</w:t>
            </w:r>
            <w:r>
              <w:rPr/>
              <w:t xml:space="preserve"> is returned. If failed, </w:t>
            </w:r>
            <w:r>
              <w:rPr/>
              <w:t>“</w:t>
            </w:r>
            <w:r>
              <w:rPr/>
              <w:t>Failed</w:t>
            </w:r>
            <w:r>
              <w:rPr/>
              <w:t>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boot NVR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u w:val="none"/>
                </w:rPr>
                <w:t>REBOOT</w:t>
              </w:r>
              <w:r>
                <w:rPr>
                  <w:rStyle w:val="InternetLink"/>
                  <w:kern w:val="0"/>
                  <w:u w:val="none"/>
                </w:rPr>
                <w:t>&amp;</w:t>
              </w:r>
              <w:r>
                <w:rPr>
                  <w:rStyle w:val="InternetLink"/>
                  <w:u w:val="none"/>
                </w:rPr>
                <w:t>THREAD_ID=I</w:t>
              </w:r>
              <w:r>
                <w:rPr>
                  <w:rStyle w:val="InternetLink"/>
                  <w:u w:val="none"/>
                </w:rPr>
                <w:t>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VR rebooting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account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ACCOUNT[idx]=account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,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assw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ASSWORD1[idx]=password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</w:t>
            </w:r>
            <w:r>
              <w:rPr>
                <w:b/>
                <w:kern w:val="0"/>
              </w:rPr>
              <w:t xml:space="preserve"> /auth/account.get</w:t>
            </w:r>
            <w:r>
              <w:rPr>
                <w:kern w:val="0"/>
              </w:rPr>
              <w:t xml:space="preserve">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rivileg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RIVILEGE[id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 xml:space="preserve">and </w:t>
            </w: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ilege level for certain menus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</w:t>
              </w:r>
              <w:r>
                <w:rPr>
                  <w:rStyle w:val="InternetLink"/>
                  <w:b/>
                  <w:kern w:val="0"/>
                  <w:u w:val="none"/>
                </w:rPr>
                <w:t>ermissions</w:t>
              </w:r>
              <w:r>
                <w:rPr>
                  <w:rStyle w:val="InternetLink"/>
                  <w:b/>
                  <w:kern w:val="0"/>
                  <w:u w:val="none"/>
                </w:rPr>
                <w:t>_S</w:t>
              </w:r>
              <w:r>
                <w:rPr>
                  <w:rStyle w:val="InternetLink"/>
                  <w:b/>
                  <w:kern w:val="0"/>
                  <w:u w:val="none"/>
                </w:rPr>
                <w:t>etup</w:t>
              </w:r>
              <w:r>
                <w:rPr>
                  <w:rStyle w:val="InternetLink"/>
                  <w:b/>
                  <w:kern w:val="0"/>
                  <w:u w:val="none"/>
                </w:rPr>
                <w:t>[</w:t>
              </w:r>
              <w:r>
                <w:rPr>
                  <w:rStyle w:val="InternetLink"/>
                  <w:b/>
                  <w:kern w:val="0"/>
                  <w:u w:val="none"/>
                </w:rPr>
                <w:t>id</w:t>
              </w:r>
              <w:r>
                <w:rPr>
                  <w:rStyle w:val="InternetLink"/>
                  <w:b/>
                  <w:kern w:val="0"/>
                  <w:u w:val="none"/>
                </w:rPr>
                <w:t>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is</w:t>
            </w:r>
            <w:r>
              <w:rPr>
                <w:kern w:val="0"/>
              </w:rPr>
              <w:t xml:space="preserve"> the order list by </w:t>
            </w:r>
            <w:r>
              <w:rPr>
                <w:kern w:val="0"/>
              </w:rPr>
              <w:t xml:space="preserve">issuing cmd </w:t>
            </w:r>
            <w:r>
              <w:rPr>
                <w:b/>
                <w:kern w:val="0"/>
              </w:rPr>
              <w:t>/auth/permissio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DDNS domain 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DDNS_DOMAINNAM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DNS_DOMAINNAME=[DDNS domain name]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update DDNS host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HOST_NAME_UPDAT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 The host name registered in the DDNS server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update </w:t>
            </w:r>
            <w:r>
              <w:rPr>
                <w:i/>
                <w:kern w:val="0"/>
              </w:rPr>
              <w:t>M</w:t>
            </w:r>
            <w:r>
              <w:rPr>
                <w:i/>
                <w:kern w:val="0"/>
              </w:rPr>
              <w:t xml:space="preserve">otion </w:t>
            </w:r>
            <w:r>
              <w:rPr>
                <w:i/>
                <w:kern w:val="0"/>
              </w:rPr>
              <w:t>D</w:t>
            </w:r>
            <w:r>
              <w:rPr>
                <w:i/>
                <w:kern w:val="0"/>
              </w:rPr>
              <w:t>etect</w:t>
            </w:r>
            <w:r>
              <w:rPr>
                <w:kern w:val="0"/>
              </w:rPr>
              <w:t xml:space="preserve"> option’s </w:t>
            </w:r>
            <w:r>
              <w:rPr>
                <w:kern w:val="0"/>
              </w:rPr>
              <w:t>drop-down list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NVR will reply the correct drop-down list. Either </w:t>
            </w:r>
            <w:r>
              <w:rPr>
                <w:i/>
                <w:kern w:val="0"/>
              </w:rPr>
              <w:t>On/Off</w:t>
            </w:r>
            <w:r>
              <w:rPr>
                <w:kern w:val="0"/>
              </w:rPr>
              <w:t xml:space="preserve"> or </w:t>
            </w:r>
            <w:r>
              <w:rPr>
                <w:i/>
                <w:kern w:val="0"/>
              </w:rPr>
              <w:t xml:space="preserve">Day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 xml:space="preserve">Nigh t </w:t>
            </w:r>
            <w:r>
              <w:rPr>
                <w:kern w:val="0"/>
              </w:rPr>
              <w:t>/</w:t>
            </w:r>
            <w:r>
              <w:rPr>
                <w:i/>
                <w:kern w:val="0"/>
              </w:rPr>
              <w:t xml:space="preserve">Weekend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…</w:t>
            </w:r>
            <w:r>
              <w:rPr>
                <w:kern w:val="0"/>
              </w:rPr>
              <w:t>etc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MOTIONDET_CHG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=[0,0,0,0,0,0,0,0,0,0,0,0,0,0,0,0,0,0,0,0,]ITEMS=[ OFF, Day, Night, Day &amp; Night, Weekend, Day &amp; Weekend, Night &amp; Weekend, All,]ITEM_COUNTS=[20]TYPE=[STR]MIN=[0]MAX=[7]DELTA=[1]ENABLE=[1]UNIT=[null]LANGNAME=[</w:t>
            </w:r>
            <w:r>
              <w:rPr>
                <w:sz w:val="16"/>
                <w:szCs w:val="16"/>
              </w:rPr>
              <w:t>移動偵測</w:t>
            </w:r>
            <w:r>
              <w:rPr>
                <w:sz w:val="16"/>
                <w:szCs w:val="16"/>
              </w:rPr>
              <w:t xml:space="preserve">]LANGITEMS=[ </w:t>
            </w:r>
            <w:r>
              <w:rPr>
                <w:sz w:val="16"/>
                <w:szCs w:val="16"/>
              </w:rPr>
              <w:t>關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,]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result of ezRec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9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config.set?EZRECORD_OPEN</w:t>
              </w:r>
            </w:hyperlink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color w:val="FF0000"/>
                <w:kern w:val="0"/>
              </w:rPr>
            </w:pPr>
            <w:r>
              <w:rPr/>
              <w:object w:dxaOrig="6571" w:dyaOrig="11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8.5pt;height:59.25pt" filled="f" o:ole="">
                  <v:imagedata r:id="rId31" o:title=""/>
                </v:shape>
                <o:OLEObject Type="Embed" ProgID="" ShapeID="ole_rId30" DrawAspect="Content" ObjectID="_214731787" r:id="rId30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(Estimate_RecDay, RecDay_Min, RecDay_Max) = (1, 0, 6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stimate_RecDay = 1 -&gt; </w:t>
            </w:r>
            <w:r>
              <w:rPr>
                <w:b/>
                <w:kern w:val="0"/>
              </w:rPr>
              <w:t>How Many Days to Record</w:t>
            </w:r>
            <w:r>
              <w:rPr>
                <w:kern w:val="0"/>
              </w:rPr>
              <w:t xml:space="preserve"> = 1 day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 PPSLevel_ </w:t>
            </w:r>
            <w:r>
              <w:rPr>
                <w:i/>
                <w:kern w:val="0"/>
              </w:rPr>
              <w:t>1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 xml:space="preserve">3.75, 7.5, 11.3, 15, 30 </w:t>
            </w:r>
            <w:r>
              <w:rPr>
                <w:kern w:val="0"/>
              </w:rPr>
              <w:t xml:space="preserve">) = ( 2_ </w:t>
            </w:r>
            <w:r>
              <w:rPr>
                <w:i/>
                <w:kern w:val="0"/>
              </w:rPr>
              <w:t xml:space="preserve">1, 3.75, 7.5, 11.3, 15, 30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 xml:space="preserve">PPSLevel = 2 -&gt; </w:t>
            </w:r>
            <w:r>
              <w:rPr>
                <w:b/>
                <w:kern w:val="0"/>
              </w:rPr>
              <w:t>Average Normal PPS</w:t>
            </w:r>
            <w:r>
              <w:rPr>
                <w:kern w:val="0"/>
              </w:rPr>
              <w:t xml:space="preserve"> = 7.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QualityLevel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 xml:space="preserve">) = (3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QualityLevel = 3</w:t>
            </w:r>
            <w:r>
              <w:rPr>
                <w:b/>
                <w:kern w:val="0"/>
              </w:rPr>
              <w:t xml:space="preserve"> -&gt; Average Normal Quality = High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acy mask</w:t>
            </w:r>
            <w:r>
              <w:rPr>
                <w:kern w:val="0"/>
              </w:rPr>
              <w:t>s on analog channels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}=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</w:rPr>
            </w:pPr>
            <w:r>
              <w:rPr>
                <w:kern w:val="0"/>
              </w:rPr>
              <w:t xml:space="preserve">Ex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config.set?SETPRIVACYMASK_3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408,654</w:t>
            </w:r>
            <w:r>
              <w:rPr>
                <w:rStyle w:val="InternetLink"/>
                <w:b/>
                <w:u w:val="none"/>
              </w:rPr>
              <w:t>08</w:t>
            </w:r>
            <w:r>
              <w:rPr>
                <w:rStyle w:val="InternetLink"/>
                <w:b/>
                <w:u w:val="none"/>
              </w:rPr>
              <w:t>,65408,65535,65535,65535,65535,65535,65535,65535,65535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privacy mask on channel 3. 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privacy mask.</w:t>
            </w:r>
            <w:r>
              <w:rPr/>
              <w:t>0x1 for covert block and 0x0 for non-covert block. From the highest bit to the lowest bit represents each block in a row from the right to the left.</w:t>
            </w:r>
          </w:p>
          <w:tbl>
            <w:tblPr>
              <w:tblW w:w="7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..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motion zon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MOTION_{channel}=motion</w:t>
            </w:r>
            <w:r>
              <w:rPr>
                <w:rStyle w:val="InternetLink"/>
                <w:b/>
                <w:u w:val="none"/>
              </w:rPr>
              <w:t>_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u w:val="none"/>
                </w:rPr>
                <w:t>ht</w:t>
              </w:r>
              <w:r>
                <w:rPr>
                  <w:rStyle w:val="InternetLink"/>
                  <w:u w:val="none"/>
                </w:rPr>
                <w:t>tp:</w:t>
              </w:r>
              <w:r>
                <w:rPr>
                  <w:rStyle w:val="InternetLink"/>
                  <w:b/>
                  <w:u w:val="none"/>
                </w:rPr>
                <w:t>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auth/config.set?</w:t>
              </w:r>
              <w:r>
                <w:rPr>
                  <w:rStyle w:val="InternetLink"/>
                  <w:b/>
                  <w:u w:val="none"/>
                </w:rPr>
                <w:t>SETMOTION</w:t>
              </w:r>
            </w:hyperlink>
            <w:r>
              <w:rPr>
                <w:rStyle w:val="InternetLink"/>
                <w:b/>
                <w:u w:val="none"/>
              </w:rPr>
              <w:t>_1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535,65535,65507,65507,65507,65507,65535,65535,65535,65535</w:t>
            </w:r>
            <w:r>
              <w:rPr>
                <w:rStyle w:val="InternetLink"/>
                <w:u w:val="none"/>
              </w:rPr>
              <w:t>,&amp;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privacy mask on channel 3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motion mask.</w:t>
            </w:r>
            <w:r>
              <w:rPr>
                <w:kern w:val="0"/>
              </w:rPr>
              <w:t>0x1 for motion detect block and 0x0 for non-motion detect block.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similar to the representation of privacy mask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turn off motion bar indicator at the remote-sid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OTIONBAR_CLOS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setup the simultaneous output as No or Yes.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34">
              <w:r>
                <w:rPr>
                  <w:rStyle w:val="InternetLink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u w:val="none"/>
                </w:rPr>
                <w:t>Simultaneous_Output={OnOff}</w:t>
              </w:r>
              <w:r>
                <w:rPr>
                  <w:rStyle w:val="InternetLink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>OnOff</w:t>
            </w:r>
            <w:r>
              <w:rPr>
                <w:rStyle w:val="InternetLink"/>
                <w:color w:val="000000"/>
                <w:u w:val="none"/>
              </w:rPr>
              <w:t>: 1 for on and 0 for off.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None. And DVR will reboot to apply the change.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kern w:val="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analog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5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6">
              <w:r>
                <w:rPr>
                  <w:rStyle w:val="InternetLink"/>
                  <w:kern w:val="0"/>
                  <w:u w:val="none"/>
                </w:rPr>
                <w:t>http://{ServerIP}/auth/config.set?Camera_Name[2]=Lobby&amp;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o setup camera 3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Lobby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7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8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16]=Kitchen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17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Kitchen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ync NTP (Network Time Protocol) serve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9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anually_Time_Sync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notification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idx]={value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value</w:t>
            </w:r>
            <w:r>
              <w:rPr>
                <w:kern w:val="0"/>
              </w:rPr>
              <w:t xml:space="preserve"> 0x1 for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, 0x2 for </w:t>
            </w:r>
            <w:r>
              <w:rPr>
                <w:i/>
                <w:kern w:val="0"/>
              </w:rPr>
              <w:t>Alive</w:t>
            </w:r>
            <w:r>
              <w:rPr>
                <w:i/>
                <w:kern w:val="0"/>
              </w:rPr>
              <w:t xml:space="preserve"> Notification</w:t>
            </w:r>
            <w:r>
              <w:rPr>
                <w:kern w:val="0"/>
              </w:rPr>
              <w:t xml:space="preserve">, 0x3 for </w:t>
            </w:r>
            <w:r>
              <w:rPr>
                <w:i/>
                <w:kern w:val="0"/>
              </w:rPr>
              <w:t>Both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2]=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Alert set#3 as both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 &amp; A</w:t>
            </w:r>
            <w:r>
              <w:rPr>
                <w:i/>
                <w:kern w:val="0"/>
              </w:rPr>
              <w:t>live Notification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IP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idx]={IP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IP</w:t>
            </w:r>
            <w:r>
              <w:rPr>
                <w:kern w:val="0"/>
              </w:rPr>
              <w:t xml:space="preserve"> is the IP addr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2]=192.168.5.12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IP as 192.168.5.123 on set#3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port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idx]=po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0]=111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set#1 alert port as 1111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monitor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resoluti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VGA_Resolution=valu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tbl>
            <w:tblPr>
              <w:tblW w:w="4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2761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valu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Resolutio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024x768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1024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720(720P)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920x1080(1080P)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i/>
                <w:kern w:val="0"/>
              </w:rPr>
              <w:t>Event/Alarm Selection</w:t>
            </w:r>
            <w:r>
              <w:rPr>
                <w:kern w:val="0"/>
              </w:rPr>
              <w:t xml:space="preserve"> in </w:t>
            </w:r>
            <w:r>
              <w:rPr>
                <w:i/>
                <w:kern w:val="0"/>
              </w:rPr>
              <w:t xml:space="preserve">E-mail Management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Event Backup Setup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1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{Index1}_item{Index2}[Set]=YesNo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134"/>
            </w:tblGrid>
            <w:tr>
              <w:trPr/>
              <w:tc>
                <w:tcPr>
                  <w:tcW w:w="2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YesNo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Yes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985"/>
            </w:tblGrid>
            <w:tr>
              <w:trPr/>
              <w:tc>
                <w:tcPr>
                  <w:tcW w:w="3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Set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478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kern w:val="0"/>
                    </w:rPr>
                    <w:t>I</w:t>
                  </w:r>
                  <w:r>
                    <w:rPr>
                      <w:b/>
                      <w:kern w:val="0"/>
                    </w:rPr>
                    <w:t>ndex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Menu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Management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vent Backup Setup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708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  <w:gridCol w:w="3118"/>
            </w:tblGrid>
            <w:tr>
              <w:trPr/>
              <w:tc>
                <w:tcPr>
                  <w:tcW w:w="70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The meaning of Index2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ndex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 UPS suppor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out UPS suppor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UPS Power Failure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(Not in used)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2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0_item0[0]=0&amp;multi_list0_item1[0]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is to set E-mail Set#1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 (Index2=0,1; Index1=0, Set=0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2: Event Backup Setup only has 1 set of Event/Alarm setting.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1_item0=0&amp;multi_list1_item1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is command is to set Event Backup Setup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vent/Alarm Selection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(Index2=0,1, Index1=1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Set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</w:t>
      </w:r>
      <w:r>
        <w:rPr>
          <w:b/>
          <w:bCs/>
          <w:kern w:val="0"/>
        </w:rPr>
        <w:t>erver</w:t>
      </w:r>
      <w:r>
        <w:rPr>
          <w:b/>
          <w:bCs/>
          <w:kern w:val="0"/>
        </w:rPr>
        <w:t xml:space="preserve"> with multiple items.</w:t>
      </w:r>
    </w:p>
    <w:tbl>
      <w:tblPr>
        <w:tblW w:w="1019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IP}/</w:t>
            </w:r>
            <w:r>
              <w:rPr>
                <w:b/>
                <w:kern w:val="0"/>
              </w:rPr>
              <w:t>auth/config.set?{argument1}&amp;{argument2}&amp;{..}</w:t>
            </w:r>
            <w:r>
              <w:rPr>
                <w:b/>
                <w:bCs/>
                <w:kern w:val="0"/>
              </w:rPr>
              <w:t>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The parameters in the configuration table. The space between words has to replaced by a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when entering a command, e.g. </w:t>
            </w:r>
            <w:r>
              <w:rPr>
                <w:kern w:val="0"/>
              </w:rPr>
              <w:t xml:space="preserve">"Date Display Mode" </w:t>
            </w:r>
            <w:r>
              <w:rPr>
                <w:kern w:val="0"/>
              </w:rPr>
              <w:t>should be entered as</w:t>
            </w:r>
            <w:r>
              <w:rPr>
                <w:kern w:val="0"/>
              </w:rPr>
              <w:t xml:space="preserve"> "Date_Display_Mode"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 xml:space="preserve"> and THREAD_ID must </w:t>
            </w:r>
            <w:r>
              <w:rPr>
                <w:kern w:val="0"/>
              </w:rPr>
              <w:t>b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admin ID</w:t>
            </w:r>
            <w:r>
              <w:rPr>
                <w:kern w:val="0"/>
              </w:rPr>
              <w:t>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Date Display Mode to "M/D/Y" m</w:t>
            </w:r>
            <w:r>
              <w:rPr>
                <w:kern w:val="0"/>
              </w:rPr>
              <w:t>od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Date_Display_Mode=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</w:t>
      </w:r>
      <w:r>
        <w:rPr>
          <w:b/>
          <w:bCs/>
          <w:kern w:val="0"/>
        </w:rPr>
        <w:t>o</w:t>
      </w:r>
      <w:r>
        <w:rPr>
          <w:b/>
          <w:bCs/>
          <w:kern w:val="0"/>
        </w:rPr>
        <w:t xml:space="preserve">nline user name and </w:t>
      </w:r>
      <w:r>
        <w:rPr>
          <w:b/>
          <w:bCs/>
          <w:kern w:val="0"/>
        </w:rPr>
        <w:t>h</w:t>
      </w:r>
      <w:r>
        <w:rPr>
          <w:b/>
          <w:bCs/>
          <w:kern w:val="0"/>
        </w:rPr>
        <w:t>ost nam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et online user</w:t>
            </w:r>
            <w:r>
              <w:rPr>
                <w:kern w:val="0"/>
              </w:rPr>
              <w:t>s informatio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auth/</w:t>
            </w:r>
            <w:r>
              <w:rPr>
                <w:rStyle w:val="InternetLink"/>
                <w:b/>
                <w:u w:val="none"/>
              </w:rPr>
              <w:t>linklist.g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Kick out the current connection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</w:t>
            </w:r>
            <w:r>
              <w:rPr>
                <w:b/>
                <w:bCs/>
                <w:kern w:val="0"/>
              </w:rPr>
              <w:t>s</w:t>
            </w:r>
            <w:r>
              <w:rPr>
                <w:b/>
                <w:bCs/>
                <w:kern w:val="0"/>
              </w:rPr>
              <w:t>et</w:t>
            </w:r>
            <w:r>
              <w:rPr>
                <w:b/>
                <w:bCs/>
                <w:kern w:val="0"/>
              </w:rPr>
              <w:t>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KICKOUT_USER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Kick out all connection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127.0.0.1/auth/linklist.</w:t>
            </w:r>
            <w:r>
              <w:rPr>
                <w:rStyle w:val="InternetLink"/>
                <w:u w:val="none"/>
              </w:rPr>
              <w:t>s</w:t>
            </w:r>
            <w:r>
              <w:rPr>
                <w:rStyle w:val="InternetLink"/>
                <w:u w:val="none"/>
              </w:rPr>
              <w:t>et</w:t>
            </w:r>
            <w:r>
              <w:rPr>
                <w:rStyle w:val="InternetLink"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KICKOUT_USER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Force to kick remote connec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Forcekick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TSELF, 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Forcekick.s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ITSELF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u</w:t>
      </w:r>
      <w:r>
        <w:rPr>
          <w:b/>
          <w:bCs/>
          <w:kern w:val="0"/>
        </w:rPr>
        <w:t>p remote burn or start remote burn</w:t>
      </w:r>
    </w:p>
    <w:tbl>
      <w:tblPr>
        <w:tblW w:w="988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8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remoteBurn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 xml:space="preserve">ExportSetup, ExportStart, ExportClear, StartTime, EndTime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i/>
                <w:kern w:val="0"/>
              </w:rPr>
              <w:t xml:space="preserve">RealStartTime, RealEndTime, </w:t>
            </w:r>
            <w:r>
              <w:rPr>
                <w:bCs/>
                <w:i/>
                <w:kern w:val="0"/>
              </w:rPr>
              <w:t xml:space="preserve">Idx1, </w:t>
            </w:r>
            <w:r>
              <w:rPr>
                <w:bCs/>
                <w:i/>
                <w:kern w:val="0"/>
              </w:rPr>
              <w:t>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from start time to end tim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4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tartTime=</w:t>
            </w:r>
            <w:r>
              <w:rPr>
                <w:rStyle w:val="InternetLink"/>
                <w:b/>
              </w:rPr>
              <w:t>TimeA</w:t>
            </w:r>
            <w:r>
              <w:rPr>
                <w:rStyle w:val="InternetLink"/>
                <w:b/>
                <w:u w:val="none"/>
              </w:rPr>
              <w:t>&amp;EndTime=</w:t>
            </w:r>
            <w:r>
              <w:rPr>
                <w:rStyle w:val="InternetLink"/>
                <w:b/>
              </w:rPr>
              <w:t>TimeB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represent the time info that contains the timezone_offset &amp; DST in it.</w:t>
            </w:r>
          </w:p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5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RealStartTime=</w:t>
            </w:r>
            <w:r>
              <w:rPr>
                <w:rStyle w:val="InternetLink"/>
                <w:b/>
              </w:rPr>
              <w:t>TimeC</w:t>
            </w:r>
            <w:r>
              <w:rPr>
                <w:rStyle w:val="InternetLink"/>
                <w:b/>
                <w:u w:val="none"/>
              </w:rPr>
              <w:t>&amp;RealEndTime=</w:t>
            </w:r>
            <w:r>
              <w:rPr>
                <w:rStyle w:val="InternetLink"/>
                <w:b/>
              </w:rPr>
              <w:t>TimeD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D</w:t>
            </w:r>
            <w:r>
              <w:rPr>
                <w:kern w:val="0"/>
              </w:rPr>
              <w:t xml:space="preserve"> represent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have DST &amp; timezone_offset in it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  <w:r>
              <w:rPr>
                <w:kern w:val="0"/>
              </w:rPr>
              <w:br/>
            </w: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tart the remote burn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ta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starts to estimate required size and exporting if estimated result is good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o clear/delete remote burn pro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Clear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to export event index 100</w:t>
            </w:r>
          </w:p>
        </w:tc>
      </w:tr>
      <w:tr>
        <w:trPr>
          <w:trHeight w:val="480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etup?Idx1=100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/>
            </w:pP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 xml:space="preserve">ote: The event index is the index query from </w:t>
            </w:r>
            <w:r>
              <w:rPr>
                <w:b/>
                <w:kern w:val="0"/>
              </w:rPr>
              <w:t>event.get</w:t>
            </w:r>
            <w:r>
              <w:rPr>
                <w:kern w:val="0"/>
              </w:rPr>
              <w:t xml:space="preserve"> command [ </w:t>
            </w:r>
            <w:r>
              <w:rPr>
                <w:rStyle w:val="InternetLink"/>
                <w:color w:val="000000"/>
                <w:u w:val="none"/>
              </w:rPr>
              <w:t>http://</w:t>
            </w:r>
            <w:r>
              <w:rPr>
                <w:rStyle w:val="InternetLink"/>
                <w:color w:val="000000"/>
                <w:u w:val="none"/>
              </w:rPr>
              <w:t>{ServerIP}</w:t>
            </w:r>
            <w:r>
              <w:rPr>
                <w:rStyle w:val="InternetLink"/>
                <w:color w:val="000000"/>
                <w:u w:val="none"/>
              </w:rPr>
              <w:t>/</w:t>
            </w:r>
            <w:r>
              <w:rPr>
                <w:rStyle w:val="InternetLink"/>
                <w:b/>
                <w:color w:val="000000"/>
                <w:u w:val="none"/>
              </w:rPr>
              <w:t>event.get?START</w:t>
            </w:r>
            <w:r>
              <w:rPr>
                <w:rStyle w:val="InternetLink"/>
                <w:color w:val="000000"/>
                <w:u w:val="none"/>
              </w:rPr>
              <w:t>&amp;THREAD_ID=</w:t>
            </w:r>
            <w:r>
              <w:rPr>
                <w:rStyle w:val="InternetLink"/>
                <w:color w:val="000000"/>
                <w:u w:val="none"/>
              </w:rPr>
              <w:t>ID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0"/>
              </w:rPr>
              <w:t>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remote burn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remoteBurn.get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  <w:t>EstimateResult, ExportResul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stima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stimate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export event video, the replied message will be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864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ventCount=[1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If export normal video, the replied message will be 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1021 MB]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VideoStartTime=[</w:t>
            </w:r>
            <w:r>
              <w:rPr/>
              <w:t xml:space="preserve"> </w:t>
            </w:r>
            <w:r>
              <w:rPr>
                <w:kern w:val="0"/>
              </w:rPr>
              <w:t>1371637937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VideoEndTime=[</w:t>
            </w:r>
            <w:r>
              <w:rPr/>
              <w:t xml:space="preserve"> </w:t>
            </w:r>
            <w:r>
              <w:rPr>
                <w:kern w:val="0"/>
              </w:rPr>
              <w:t>1371638242</w:t>
            </w:r>
            <w:r>
              <w:rPr>
                <w:kern w:val="0"/>
              </w:rPr>
              <w:t>]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xport statu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status of exporting and percentage we are now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last time expor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xport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result of last time we exporting, Success or Failed</w:t>
            </w:r>
          </w:p>
        </w:tc>
      </w:tr>
    </w:tbl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playback time and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Playback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>
          <w:trHeight w:val="119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,</w:t>
            </w:r>
            <w:r>
              <w:rPr>
                <w:bCs/>
                <w:i/>
                <w:kern w:val="0"/>
              </w:rPr>
              <w:t xml:space="preserve"> STOP, PAUSE, RESUME, FastForward, FastBackward, StepForward, StepBackward, PBSpeed, STARTREAL, </w:t>
            </w:r>
            <w:r>
              <w:rPr>
                <w:bCs/>
                <w:i/>
                <w:kern w:val="0"/>
              </w:rPr>
              <w:t>StartTime</w:t>
            </w:r>
            <w:r>
              <w:rPr>
                <w:bCs/>
                <w:i/>
                <w:kern w:val="0"/>
              </w:rPr>
              <w:t>, EndTim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user time. [With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Playback.set?START&amp;StartTime=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TimeA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is the time info that contains timezone_offset &amp; DST bias in it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[</w:t>
            </w:r>
            <w:r>
              <w:rPr>
                <w:b/>
                <w:kern w:val="0"/>
              </w:rPr>
              <w:t>user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ease send the</w:t>
            </w:r>
            <w:r>
              <w:rPr>
                <w:b/>
                <w:kern w:val="0"/>
                <w:sz w:val="22"/>
                <w:szCs w:val="22"/>
              </w:rPr>
              <w:t xml:space="preserve"> user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real time. [Without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ART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REAL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StartTime=</w:t>
            </w:r>
            <w:r>
              <w:rPr>
                <w:rStyle w:val="InternetLink"/>
                <w:b/>
                <w:sz w:val="22"/>
                <w:szCs w:val="22"/>
              </w:rPr>
              <w:t xml:space="preserve">TimeB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EndTime=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b/>
                <w:sz w:val="22"/>
                <w:szCs w:val="22"/>
              </w:rPr>
              <w:t>TimeC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are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contain timezone_offset &amp; DST bias in it. [</w:t>
            </w:r>
            <w:r>
              <w:rPr>
                <w:b/>
                <w:kern w:val="0"/>
              </w:rPr>
              <w:t>real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for PB s</w:t>
            </w:r>
            <w:r>
              <w:rPr>
                <w:kern w:val="0"/>
                <w:sz w:val="22"/>
                <w:szCs w:val="22"/>
              </w:rPr>
              <w:t>uccess</w:t>
            </w:r>
            <w:r>
              <w:rPr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SPEED=[-1] for PB failure. (The queried data doesn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t exist in the database.)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Please send the </w:t>
            </w:r>
            <w:r>
              <w:rPr>
                <w:b/>
                <w:kern w:val="0"/>
                <w:sz w:val="22"/>
                <w:szCs w:val="22"/>
              </w:rPr>
              <w:t>real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 fast forward/backward speed. ( range from -6 ~ 5 )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tbl>
            <w:tblPr>
              <w:tblW w:w="1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992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i/>
                      <w:color w:val="000000"/>
                      <w:sz w:val="22"/>
                      <w:szCs w:val="22"/>
                      <w:u w:val="none"/>
                    </w:rPr>
                    <w:t>ar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color w:val="000000"/>
                      <w:sz w:val="22"/>
                      <w:szCs w:val="22"/>
                      <w:u w:val="none"/>
                    </w:rPr>
                    <w:t>Speed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 xml:space="preserve">-4X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2X</w:t>
                  </w:r>
                </w:p>
              </w:tc>
            </w:tr>
          </w:tbl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Note:  (+) is for fast-forward, and (-) is for fast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 xml:space="preserve">Ex: </w:t>
            </w:r>
            <w:hyperlink r:id="rId46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BSpeed=</w:t>
              </w:r>
              <w:r>
                <w:rPr>
                  <w:rStyle w:val="InternetLink"/>
                  <w:b/>
                  <w:i/>
                  <w:sz w:val="22"/>
                  <w:szCs w:val="22"/>
                  <w:u w:val="none"/>
                </w:rPr>
                <w:t>2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up playback speed as +4X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4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use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7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AUSE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480"/>
                <w:tab w:val="left" w:pos="15" w:leader="none"/>
              </w:tabs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ab/>
            </w:r>
            <w:r>
              <w:rPr>
                <w:b/>
                <w:kern w:val="0"/>
              </w:rPr>
              <w:t>Example 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To resume the playback status. Often used after issuing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PAUS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comman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RESUME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op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OP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back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perform multi-shoot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8">
              <w:r>
                <w:rPr>
                  <w:rStyle w:val="InternetLink"/>
                  <w:sz w:val="22"/>
                  <w:szCs w:val="22"/>
                  <w:u w:val="none"/>
                </w:rPr>
                <w:t>http://{ServerIP}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MS&amp;CS=[00000000]&amp;SS=[00]&amp;ST=[xxxx]&amp;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sz w:val="22"/>
                <w:szCs w:val="22"/>
                <w:u w:val="none"/>
              </w:rPr>
              <w:t>ET=[xxxx]&amp;ET=[XXXX]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M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Multi-Shoo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must be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parameter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Channel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bit-wise mapping. </w:t>
            </w:r>
          </w:p>
          <w:p>
            <w:pPr>
              <w:pStyle w:val="Normal"/>
              <w:widowControl/>
              <w:ind w:firstLine="72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 xml:space="preserve">CS=[01] =&gt; Select Ch0,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03] =&gt; Select Ch0 &amp; Ch1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43] =&gt; Select Ch0, Ch1 &amp; Ch6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S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ream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1 bit for </w:t>
            </w:r>
            <w:r>
              <w:rPr>
                <w:kern w:val="0"/>
              </w:rPr>
              <w:t>I</w:t>
            </w:r>
            <w:r>
              <w:rPr>
                <w:kern w:val="0"/>
              </w:rPr>
              <w:t xml:space="preserve"> stream type. </w:t>
            </w:r>
          </w:p>
          <w:p>
            <w:pPr>
              <w:pStyle w:val="Normal"/>
              <w:widowControl/>
              <w:ind w:firstLine="48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1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aka. main stream)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3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&amp; 2</w:t>
            </w:r>
            <w:r>
              <w:rPr>
                <w:kern w:val="0"/>
                <w:vertAlign w:val="superscript"/>
              </w:rPr>
              <w:t>nd</w:t>
            </w:r>
            <w:r>
              <w:rPr>
                <w:kern w:val="0"/>
              </w:rPr>
              <w:t xml:space="preserve"> stream (aks. main + dual stream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RS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RE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Interval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unit in second, </w:t>
            </w:r>
            <w:r>
              <w:rPr>
                <w:i/>
                <w:kern w:val="0"/>
              </w:rPr>
              <w:t>unsigned int</w:t>
            </w:r>
            <w:r>
              <w:rPr>
                <w:kern w:val="0"/>
              </w:rPr>
              <w:t xml:space="preserve"> convert to decimal digits, must be greater than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 xml:space="preserve">FC : </w:t>
            </w:r>
            <w:r>
              <w:rPr>
                <w:kern w:val="0"/>
              </w:rPr>
              <w:t xml:space="preserve">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Coun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unsigned short</w:t>
            </w:r>
            <w:r>
              <w:rPr>
                <w:kern w:val="0"/>
              </w:rPr>
              <w:t xml:space="preserve"> convert to decimal digits, must be greater than 0. It represents the total frame count local-side sent in </w:t>
              <w:br/>
              <w:t>this multi-shoot proc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http://{ServerIP}/Playback.set?MS&amp;CS=01&amp;SS=01&amp;ST=123433243&amp;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ET=</w:t>
            </w:r>
            <w:r>
              <w:rPr>
                <w:kern w:val="0"/>
              </w:rPr>
              <w:t>123519643</w:t>
            </w:r>
            <w:r>
              <w:rPr>
                <w:kern w:val="0"/>
              </w:rPr>
              <w:t>&amp;FI=43200&amp;FC=3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=</w:t>
            </w:r>
            <w:r>
              <w:rPr>
                <w:kern w:val="0"/>
              </w:rPr>
              <w:t xml:space="preserve">01 &amp; </w:t>
            </w:r>
            <w:r>
              <w:rPr>
                <w:b/>
                <w:kern w:val="0"/>
              </w:rPr>
              <w:t>SS</w:t>
            </w:r>
            <w:r>
              <w:rPr>
                <w:kern w:val="0"/>
              </w:rPr>
              <w:t>=0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Get multi-shoot of Ch0 on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main stream).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</w:t>
            </w:r>
            <w:r>
              <w:rPr>
                <w:kern w:val="0"/>
              </w:rPr>
              <w:t xml:space="preserve">=123433243 &amp; </w:t>
            </w:r>
            <w:r>
              <w:rPr>
                <w:b/>
                <w:kern w:val="0"/>
              </w:rPr>
              <w:t>ET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Start time is 123433243 &amp; end time is 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</w:t>
            </w:r>
            <w:r>
              <w:rPr>
                <w:kern w:val="0"/>
              </w:rPr>
              <w:t>=432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Frame interval 43200 second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FC</w:t>
            </w:r>
            <w:r>
              <w:rPr>
                <w:kern w:val="0"/>
              </w:rPr>
              <w:t>=0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Frame count is 3. The local NVR will send out total 3 frames in the </w:t>
              <w:br/>
              <w:t>multi-shoot pro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</w:t>
      </w:r>
      <w:r>
        <w:rPr>
          <w:b/>
          <w:bCs/>
          <w:kern w:val="0"/>
        </w:rPr>
        <w:t>lect bandwidth as high, middle, low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HI, MIDDLE, LOW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Se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the bandwidth to H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bandwidth.set?HI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et bandwidth as high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event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g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</w:t>
            </w:r>
            <w:r>
              <w:rPr>
                <w:bCs/>
                <w:i/>
                <w:kern w:val="0"/>
              </w:rPr>
              <w:t xml:space="preserve">, </w:t>
            </w:r>
            <w:r>
              <w:rPr>
                <w:bCs/>
                <w:i/>
                <w:kern w:val="0"/>
              </w:rPr>
              <w:t>PRE</w:t>
            </w:r>
            <w:r>
              <w:rPr>
                <w:bCs/>
                <w:i/>
                <w:kern w:val="0"/>
              </w:rPr>
              <w:t xml:space="preserve"> ,NEX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Get event list(1~120),NOTE:the older firmware may be 1~1000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S/W(DST) : 0=Summer , 1=Winter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ype : A=Alarm , M=Motion , L=Los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STAR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441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3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p</w:t>
            </w:r>
            <w:r>
              <w:rPr>
                <w:bCs/>
                <w:kern w:val="0"/>
              </w:rPr>
              <w:t>revious</w:t>
            </w:r>
            <w:r>
              <w:rPr>
                <w:bCs/>
                <w:kern w:val="0"/>
              </w:rPr>
              <w:t xml:space="preserve">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PRE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49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570"/>
              <w:gridCol w:w="1282"/>
              <w:gridCol w:w="890"/>
              <w:gridCol w:w="637"/>
              <w:gridCol w:w="582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/W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ex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17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7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352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6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404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next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NEX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Play event vide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set?</w:t>
            </w:r>
            <w:r>
              <w:rPr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ndex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Play event index=101 vide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set?Index=101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In</w:t>
      </w:r>
      <w:r>
        <w:rPr>
          <w:b/>
          <w:bCs/>
          <w:kern w:val="0"/>
        </w:rPr>
        <w:t xml:space="preserve"> Live mode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 xml:space="preserve"> 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 xml:space="preserve">, </w:t>
            </w:r>
            <w:r>
              <w:rPr>
                <w:kern w:val="0"/>
              </w:rPr>
              <w:t>Covert unblocking setting</w:t>
            </w:r>
            <w:r>
              <w:rPr>
                <w:bCs/>
                <w:kern w:val="0"/>
              </w:rPr>
              <w:t>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how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>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 xml:space="preserve">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definition of CO argument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as </w:t>
            </w:r>
            <w:r>
              <w:rPr>
                <w:b/>
                <w:kern w:val="0"/>
              </w:rPr>
              <w:t>video</w:t>
            </w:r>
            <w:r>
              <w:rPr>
                <w:b/>
                <w:kern w:val="0"/>
              </w:rPr>
              <w:t>.vdo</w:t>
            </w:r>
            <w:r>
              <w:rPr>
                <w:kern w:val="0"/>
              </w:rPr>
              <w:t xml:space="preserve">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When </w:t>
      </w:r>
      <w:r>
        <w:rPr>
          <w:b/>
          <w:bCs/>
          <w:kern w:val="0"/>
        </w:rPr>
        <w:t>play event or playback video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pb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>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 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>, covert unblocking setting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 xml:space="preserve">/ </w:t>
            </w:r>
            <w:r>
              <w:rPr>
                <w:rStyle w:val="InternetLink"/>
                <w:b/>
                <w:u w:val="none"/>
              </w:rPr>
              <w:t>showpb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1.  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2.  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3. 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CO argument using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with 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.vdo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Set the audio outpu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ON,OFF,FOLLOW,ALL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Get the state of audi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</w:t>
            </w:r>
            <w:r>
              <w:rPr>
                <w:b/>
              </w:rPr>
              <w:t>g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 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</w:t>
            </w:r>
            <w:r>
              <w:rPr>
                <w:rStyle w:val="InternetLink"/>
                <w:b/>
                <w:u w:val="none"/>
              </w:rPr>
              <w:t>g</w:t>
            </w:r>
            <w:r>
              <w:rPr>
                <w:rStyle w:val="InternetLink"/>
                <w:b/>
                <w:u w:val="none"/>
              </w:rPr>
              <w:t>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Audio: [OFF] // current audio setting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Set </w:t>
      </w:r>
      <w:r>
        <w:rPr>
          <w:b/>
          <w:kern w:val="0"/>
        </w:rPr>
        <w:t xml:space="preserve">Open/Close two way audio [ </w:t>
      </w:r>
      <w:r>
        <w:rPr>
          <w:b/>
          <w:color w:val="FF0000"/>
          <w:kern w:val="0"/>
        </w:rPr>
        <w:t>DG600G2 DVR ONLY</w:t>
      </w:r>
      <w:r>
        <w:rPr>
          <w:b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Talk</w:t>
            </w:r>
            <w:r>
              <w:rPr>
                <w:b/>
              </w:rPr>
              <w:t>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ON, OFF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two way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Talk</w:t>
            </w:r>
            <w:r>
              <w:rPr>
                <w:rStyle w:val="InternetLink"/>
                <w:b/>
                <w:u w:val="none"/>
              </w:rPr>
              <w:t>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TwoWayAudioPort=</w:t>
            </w:r>
            <w:r>
              <w:rPr>
                <w:kern w:val="0"/>
                <w:sz w:val="22"/>
                <w:szCs w:val="22"/>
              </w:rPr>
              <w:t>[port</w:t>
            </w:r>
            <w:r>
              <w:rPr>
                <w:kern w:val="0"/>
                <w:sz w:val="22"/>
                <w:szCs w:val="22"/>
              </w:rPr>
              <w:t>]&lt;/p&gt;</w:t>
            </w:r>
            <w:r>
              <w:rPr>
                <w:kern w:val="0"/>
                <w:sz w:val="22"/>
                <w:szCs w:val="22"/>
              </w:rPr>
              <w:t xml:space="preserve">, two way </w:t>
            </w:r>
            <w:r>
              <w:rPr>
                <w:kern w:val="0"/>
                <w:sz w:val="22"/>
                <w:szCs w:val="22"/>
              </w:rPr>
              <w:t>audio</w:t>
            </w:r>
            <w:r>
              <w:rPr>
                <w:kern w:val="0"/>
                <w:sz w:val="22"/>
                <w:szCs w:val="22"/>
              </w:rPr>
              <w:t xml:space="preserve"> server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s port at local NVR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SetTalkON=[Success]&lt;/p&gt;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>Set Relay Out On/Off</w:t>
      </w:r>
    </w:p>
    <w:tbl>
      <w:tblPr>
        <w:tblW w:w="94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03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RelayOut.set</w:t>
            </w:r>
            <w:r>
              <w:rPr>
                <w:b/>
                <w:bCs/>
                <w:kern w:val="0"/>
              </w:rPr>
              <w:t>?RELAYOUT[idx]=OnOff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i/>
                <w:kern w:val="0"/>
              </w:rPr>
              <w:t xml:space="preserve">RELAYOUT[idx] </w:t>
            </w:r>
            <w:r>
              <w:rPr>
                <w:bCs/>
                <w:kern w:val="0"/>
              </w:rPr>
              <w:t>= OnOff;</w:t>
            </w:r>
            <w:r>
              <w:rPr>
                <w:kern w:val="0"/>
              </w:rPr>
              <w:t xml:space="preserve"> OnOff: 1 for ON, 0 for Off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tbl>
            <w:tblPr>
              <w:tblW w:w="2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1417"/>
            </w:tblGrid>
            <w:tr>
              <w:trPr/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dx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A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B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layOut.set</w:t>
            </w:r>
            <w:r>
              <w:rPr>
                <w:rStyle w:val="InternetLink"/>
                <w:b/>
                <w:u w:val="none"/>
              </w:rPr>
              <w:t>?RELAYOUT[0]=0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will turn off RelayA. Set as off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 : 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Obtain dom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O</w:t>
            </w:r>
            <w:r>
              <w:rPr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/>
            </w:pPr>
            <w:r>
              <w:rPr/>
              <w:t xml:space="preserve">(1) DOME_PROTOCOL : </w:t>
            </w:r>
          </w:p>
          <w:tbl>
            <w:tblPr>
              <w:tblW w:w="4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2713"/>
            </w:tblGrid>
            <w:tr>
              <w:trPr/>
              <w:tc>
                <w:tcPr>
                  <w:tcW w:w="4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DOME_PROTOCOL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DSC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AD42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D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Fastrax 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JV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N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GE RS-485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 RS-422</w:t>
                  </w:r>
                </w:p>
              </w:tc>
            </w:tr>
          </w:tbl>
          <w:p>
            <w:pPr>
              <w:pStyle w:val="Normal"/>
              <w:widowControl/>
              <w:ind w:left="2160" w:hanging="2160"/>
              <w:rPr/>
            </w:pPr>
            <w:r>
              <w:rPr/>
            </w:r>
          </w:p>
          <w:p>
            <w:pPr>
              <w:pStyle w:val="Normal"/>
              <w:widowControl/>
              <w:ind w:left="2160" w:hanging="2160"/>
              <w:rPr>
                <w:kern w:val="0"/>
              </w:rPr>
            </w:pPr>
            <w:r>
              <w:rPr/>
              <w:t xml:space="preserve">(2) </w:t>
            </w:r>
            <w:r>
              <w:rPr/>
              <w:t>DOME_PROTOCOL_NAME</w:t>
            </w:r>
            <w:r>
              <w:rPr/>
              <w:t xml:space="preserve"> : All dome protocol option from OS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49">
              <w:r>
                <w:rPr>
                  <w:rStyle w:val="InternetLink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dome.ge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br/>
            </w:r>
            <w:r>
              <w:rPr/>
              <w:t>DOME_PROTOCOL=[9,0,0,0,0,0,0,0,0,0,0,0,0,0,0,0,0,0,0,0,]</w:t>
            </w:r>
            <w:r>
              <w:rPr/>
              <w:br/>
            </w:r>
            <w:r>
              <w:rPr/>
              <w:t>DOME_PROTOCOL_NAME=[ None, DSCP, AD422, PELCO D, PELCO P, Fastrax 2, JVC, Panasonic_C, Panasonic_N, GE RS-485, GE RS-422,]</w:t>
            </w:r>
            <w:r>
              <w:rPr/>
              <w:br/>
            </w:r>
            <w:r>
              <w:rPr/>
              <w:t>DOME_ID=[0,0,0,0,0,0,0,0,0,0,0,0,0,0,0,0,1,1,1,1,]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16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Dome control</w:t>
      </w:r>
    </w:p>
    <w:tbl>
      <w:tblPr>
        <w:tblW w:w="96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23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dome.set?</w:t>
            </w:r>
            <w:r>
              <w:rPr>
                <w:b/>
                <w:bCs/>
                <w:kern w:val="0"/>
              </w:rPr>
              <w:t>{argume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PERCENTAGE=P&amp;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OP</w:t>
            </w:r>
            <w:r>
              <w:rPr>
                <w:bCs/>
                <w:i/>
                <w:kern w:val="0"/>
              </w:rPr>
              <w:t>, LEFT, RIGHT, UP, DOWN, ZOOM_OUT, ZOOM_IN,IRIS_OPEN,IRIS_CLOSE,FOCUS_FAR,FOCUS_NEAR,</w:t>
            </w:r>
            <w:r>
              <w:rPr>
                <w:bCs/>
                <w:i/>
                <w:kern w:val="0"/>
              </w:rPr>
              <w:br/>
            </w:r>
            <w:r>
              <w:rPr>
                <w:bCs/>
                <w:i/>
                <w:kern w:val="0"/>
              </w:rPr>
              <w:t>AUTO_FOCUS,SET_PRESET,GO_TOUR,AUTOPAN,CRUISE,</w:t>
              <w:br/>
              <w:t>DOME_MENU_ENTER, DOME_MENU_LEFT, DOME_MENU_RIGHT, DOME_MENU_UP, DOME_MENU_DOWN, 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AUTO_FOCUS</w:t>
            </w:r>
            <w:r>
              <w:rPr>
                <w:rStyle w:val="InternetLink"/>
                <w:b/>
                <w:u w:val="none"/>
              </w:rPr>
              <w:t>&amp;CH=0&amp;DOME_ID=0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rStyle w:val="InternetLink"/>
                <w:b/>
                <w:u w:val="none"/>
              </w:rPr>
              <w:t>&amp;DOME_PROTOCOL=5&amp;PERCENTAGE=100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IP}/</w:t>
            </w:r>
            <w:r>
              <w:rPr>
                <w:b/>
              </w:rPr>
              <w:t>d</w:t>
            </w:r>
            <w:r>
              <w:rPr>
                <w:b/>
              </w:rPr>
              <w:t>ome.set?</w:t>
            </w:r>
            <w:r>
              <w:rPr>
                <w:b/>
                <w:bCs/>
                <w:kern w:val="0"/>
              </w:rPr>
              <w:t>{argument=poi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GO_PRESET</w:t>
            </w:r>
            <w:r>
              <w:rPr>
                <w:bCs/>
                <w:kern w:val="0"/>
              </w:rPr>
              <w:t>,</w:t>
            </w:r>
            <w:r>
              <w:rPr/>
              <w:t xml:space="preserve"> </w:t>
            </w:r>
            <w:r>
              <w:rPr>
                <w:bCs/>
                <w:kern w:val="0"/>
              </w:rPr>
              <w:t>SET_PRESET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oint=0~7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GO_PRESET</w:t>
            </w:r>
            <w:r>
              <w:rPr>
                <w:rStyle w:val="InternetLink"/>
                <w:b/>
                <w:u w:val="none"/>
              </w:rPr>
              <w:t>=3&amp;CH=0&amp;DOME_ID=0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InternetLink"/>
                <w:b/>
                <w:u w:val="none"/>
              </w:rPr>
              <w:t>&amp;DOME_PROTOCOL=5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Initial </w:t>
      </w:r>
      <w:r>
        <w:rPr>
          <w:b/>
          <w:bCs/>
          <w:kern w:val="0"/>
        </w:rPr>
        <w:t xml:space="preserve">upgrade </w:t>
      </w:r>
      <w:r>
        <w:rPr>
          <w:b/>
          <w:bCs/>
          <w:kern w:val="0"/>
        </w:rPr>
        <w:t>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loadUpgFile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UploadUpgFile</w:t>
            </w:r>
            <w:r>
              <w:rPr>
                <w:rStyle w:val="InternetLink"/>
                <w:b/>
                <w:u w:val="none"/>
              </w:rPr>
              <w:t>.s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User can get the max</w:t>
            </w:r>
            <w:r>
              <w:rPr>
                <w:kern w:val="0"/>
              </w:rPr>
              <w:t>_packet_size from returned valu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limit the upload package size by this value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grade firmware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grade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127.0.0.1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grade.s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divide file in some packages to upload one by on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the status during upgrading 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UpgradeStatus.get?&amp;THREAD_ID=ID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UpgradeStatus.get?&amp;</w:t>
            </w:r>
            <w:r>
              <w:rPr>
                <w:rStyle w:val="InternetLink"/>
                <w:u w:val="none"/>
              </w:rPr>
              <w:t xml:space="preserve">THREAD_ID=ID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ou can get the returned string to descript the upgrading stat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load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</w:t>
            </w:r>
            <w:r>
              <w:rPr>
                <w:b/>
                <w:kern w:val="0"/>
              </w:rPr>
              <w:t>Up</w:t>
            </w:r>
            <w:r>
              <w:rPr>
                <w:b/>
                <w:kern w:val="0"/>
              </w:rPr>
              <w:t>load.</w:t>
            </w:r>
            <w:r>
              <w:rPr>
                <w:b/>
                <w:kern w:val="0"/>
              </w:rPr>
              <w:t>s</w:t>
            </w:r>
            <w:r>
              <w:rPr>
                <w:b/>
                <w:kern w:val="0"/>
              </w:rPr>
              <w:t>et</w:t>
            </w:r>
            <w:r>
              <w:rPr>
                <w:b/>
                <w:kern w:val="0"/>
              </w:rPr>
              <w:t>?</w:t>
            </w:r>
            <w:r>
              <w:rPr>
                <w:kern w:val="0"/>
              </w:rPr>
              <w:t>&amp;THREAD_ID=ID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 IP}/auth/</w:t>
            </w:r>
            <w:r>
              <w:rPr>
                <w:rStyle w:val="InternetLink"/>
                <w:b/>
                <w:u w:val="none"/>
              </w:rPr>
              <w:t>config</w:t>
            </w:r>
            <w:r>
              <w:rPr>
                <w:rStyle w:val="InternetLink"/>
                <w:b/>
                <w:u w:val="none"/>
              </w:rPr>
              <w:t>Up</w:t>
            </w:r>
            <w:r>
              <w:rPr>
                <w:rStyle w:val="InternetLink"/>
                <w:b/>
                <w:u w:val="none"/>
              </w:rPr>
              <w:t>load.</w:t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e</w:t>
            </w:r>
            <w:r>
              <w:rPr>
                <w:rStyle w:val="InternetLink"/>
                <w:b/>
                <w:u w:val="none"/>
              </w:rPr>
              <w:t>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specify the config file they want to upload in the local PC.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/>
              <w:object w:dxaOrig="4860" w:dyaOrig="9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3pt;height:47.25pt" filled="f" o:ole="">
                  <v:imagedata r:id="rId51" o:title=""/>
                </v:shape>
                <o:OLEObject Type="Embed" ProgID="" ShapeID="ole_rId50" DrawAspect="Content" ObjectID="_331787836" r:id="rId50"/>
              </w:objec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Impor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importConfig.set</w:t>
            </w:r>
          </w:p>
        </w:tc>
      </w:tr>
      <w:tr>
        <w:trPr>
          <w:trHeight w:val="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importConfig.s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After uploading, a text message is returned </w:t>
            </w:r>
            <w:r>
              <w:rPr>
                <w:bCs/>
                <w:kern w:val="0"/>
              </w:rPr>
              <w:t>“</w:t>
            </w:r>
            <w:r>
              <w:rPr>
                <w:bCs/>
                <w:i/>
                <w:kern w:val="0"/>
              </w:rPr>
              <w:t>Detected config changes that would require reboot</w:t>
            </w:r>
            <w:r>
              <w:rPr>
                <w:bCs/>
                <w:kern w:val="0"/>
              </w:rPr>
              <w:t>”</w:t>
            </w:r>
            <w:r>
              <w:rPr>
                <w:bCs/>
                <w:kern w:val="0"/>
              </w:rPr>
              <w:t>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firm to reboot NVR for importing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kern w:val="0"/>
              </w:rPr>
              <w:t>confirmImportConfig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hyperlink r:id="rId5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firmImportCo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nfig.s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NVR reboots after issuing this command to apply the config file import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Download curren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Download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hyperlink r:id="rId5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Downloa</w:t>
              </w:r>
              <w:r>
                <w:rPr>
                  <w:rStyle w:val="InternetLink"/>
                  <w:b/>
                  <w:kern w:val="0"/>
                  <w:u w:val="none"/>
                </w:rPr>
                <w:t>d.get</w:t>
              </w:r>
            </w:hyperlink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HD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tatusHDD</w:t>
            </w:r>
            <w:r>
              <w:rPr>
                <w:b/>
                <w:bCs/>
                <w:kern w:val="0"/>
              </w:rPr>
              <w:t>.get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.g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 xml:space="preserve"> 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It returns the status of the HDD installed in the NVR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HDD1=[ </w:t>
            </w:r>
            <w:r>
              <w:rPr>
                <w:bCs/>
                <w:i/>
                <w:kern w:val="0"/>
              </w:rPr>
              <w:t>Device Name, Internal / External, Capacity, Active / Non-Active, Temperature</w:t>
            </w:r>
            <w:r>
              <w:rPr>
                <w:bCs/>
                <w:kern w:val="0"/>
              </w:rPr>
              <w:t xml:space="preserve">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  </w:t>
            </w:r>
            <w:r>
              <w:rPr/>
              <w:t>HDD1=[I1:ATA ST3160815AS , Internal, 136GB, Active, 45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NA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StatusHDD_DS200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_DS200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recor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RecordStatus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cordStatus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cord Status=</w:t>
            </w:r>
            <w:r>
              <w:rPr>
                <w:kern w:val="0"/>
              </w:rPr>
              <w:t xml:space="preserve">[ state string ] ,state string= [ </w:t>
            </w:r>
            <w:r>
              <w:rPr>
                <w:i/>
                <w:kern w:val="0"/>
              </w:rPr>
              <w:t>Schedule Record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Event Only</w:t>
            </w:r>
            <w:r>
              <w:rPr>
                <w:kern w:val="0"/>
              </w:rPr>
              <w:t xml:space="preserve"> 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log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System Logs</w:t>
              <w:br/>
              <w:t>ID Date Time Code Value</w:t>
              <w:br/>
              <w:t>OFF 130618 202823 --MENU-- Calendar Search</w:t>
              <w:br/>
              <w:t>OFF 130618 201217 --MENU-- Account Setup</w:t>
              <w:br/>
              <w:t>OFF 130618 201215 --MENU-- User Management</w:t>
              <w:br/>
              <w:t>OFF 130618 201211 --MENU-- System Setup</w:t>
              <w:br/>
              <w:t>OFF 130618 200026 --MENU-- Analog Camera</w:t>
              <w:br/>
              <w:t>OFF 130618 200026 --MENU-- Camera Setup</w:t>
              <w:br/>
              <w:t>OFF 130618 192508 DISKACC 00000001</w:t>
              <w:br/>
              <w:t>OFF 130618 192508 DISKPRE 00000001</w:t>
              <w:br/>
              <w:t>OFF 130618 192508 DISKATT 00000001</w:t>
              <w:br/>
              <w:t>SYSTEM 130618 192452 BOOT REBOOT</w:t>
              <w:br/>
              <w:t>OFF 130618 192324 SHUTDOWN REBOOT</w:t>
              <w:br/>
              <w:t>OFF 130618 192317 --MENU-- Monitor Setup</w:t>
              <w:br/>
              <w:t>OFF 130618 191956 DISKACC 00000001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DVR/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log.set?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CLEAR_AL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set?CLEAR_AL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To delete all system log. Return: </w:t>
            </w:r>
            <w:r>
              <w:rPr>
                <w:bCs/>
                <w:kern w:val="0"/>
              </w:rPr>
              <w:t>S</w:t>
            </w:r>
            <w:r>
              <w:rPr>
                <w:bCs/>
                <w:kern w:val="0"/>
              </w:rPr>
              <w:t>uc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IP camera list via UPNP search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upnp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np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high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therwise, return a list of IP cameras found in the network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PnP List (total_cnt = 12) </w:t>
            </w:r>
          </w:p>
          <w:tbl>
            <w:tblPr>
              <w:tblW w:w="60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2933"/>
              <w:gridCol w:w="1268"/>
              <w:gridCol w:w="1402"/>
            </w:tblGrid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dx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Brand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del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P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SUSTek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T-N16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nasonic_WV-SC385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WV-SC385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38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amsung-Electronics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.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6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6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2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7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3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9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7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eoVision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V-SD20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8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9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HD30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vertX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219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data protection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dataprotection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dataprotection.get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tbl>
            <w:tblPr>
              <w:tblW w:w="50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7"/>
              <w:gridCol w:w="1981"/>
              <w:gridCol w:w="616"/>
              <w:gridCol w:w="692"/>
              <w:gridCol w:w="569"/>
            </w:tblGrid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StartFileNo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ate Time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Event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.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k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21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41:54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92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55:29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648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1:45:42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current activated account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>auth/</w:t>
            </w:r>
            <w:r>
              <w:rPr/>
              <w:t>accountInfo</w:t>
            </w:r>
            <w:r>
              <w:rPr/>
              <w:t>.get</w:t>
            </w:r>
            <w:r>
              <w:rPr/>
              <w:t>&amp;{THRT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accountInfo.ge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A</w:t>
            </w:r>
            <w:r>
              <w:rPr/>
              <w:t>dmin &amp; user1 is activated &amp; the others are disabled.</w:t>
            </w:r>
          </w:p>
          <w:tbl>
            <w:tblPr>
              <w:tblW w:w="24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6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ssword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Level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34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32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account settin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accoun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hyperlink r:id="rId5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count.g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 name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assword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4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assword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rivilege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0~8:0:</w:t>
            </w:r>
            <w:r>
              <w:rPr>
                <w:bCs/>
                <w:kern w:val="0"/>
              </w:rPr>
              <w:t xml:space="preserve"> Disable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~8</w:t>
            </w:r>
            <w:r>
              <w:rPr>
                <w:bCs/>
                <w:kern w:val="0"/>
              </w:rPr>
              <w:t>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level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 xml:space="preserve">s </w:t>
            </w:r>
            <w:r>
              <w:rPr>
                <w:bCs/>
                <w:kern w:val="0"/>
              </w:rPr>
              <w:t>privilege level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9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assword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rivilege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4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2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3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4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5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6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7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permission level for each function/menu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ermissions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permissions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Function: function/menu name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ermission: function/menu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rivilege level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bCs/>
                <w:kern w:val="0"/>
              </w:rPr>
            </w:pPr>
            <w:r>
              <w:rPr>
                <w:bCs/>
                <w:kern w:val="0"/>
              </w:rPr>
              <w:t>Range from 0 to 8; 0 for None,1~8 for level1 to level8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1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8"/>
              <w:gridCol w:w="1108"/>
            </w:tblGrid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Func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ermission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Playback/Search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overt Camer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Dome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Live Operation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all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Export Dat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Menu Access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ystem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nitor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amera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ecord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equenc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Event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abas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onfigura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UX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hutdow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current PoE status [ HDVR, NVR ONLY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o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poe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ort: Port number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Link: Link status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onsumption: power consumption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Mac: MAC</w:t>
            </w:r>
            <w:r>
              <w:rPr/>
              <w:t xml:space="preserve"> address of the IP device.</w:t>
            </w:r>
          </w:p>
          <w:tbl>
            <w:tblPr>
              <w:tblW w:w="466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"/>
              <w:gridCol w:w="591"/>
              <w:gridCol w:w="1669"/>
              <w:gridCol w:w="1921"/>
            </w:tblGrid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ort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ink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onsumption[W]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Mac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.9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CF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2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own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.0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:--:--:--:--:--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2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D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AA:01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09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6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01:02:03:04:0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6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3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List camera status [ Only IP cam info can be shown ]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cam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caminfo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H:Which Channe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ormat: video format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solution: Video Resolution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PS: Video frame rate per second</w:t>
            </w:r>
          </w:p>
          <w:p>
            <w:pPr>
              <w:pStyle w:val="Normal"/>
              <w:widowControl/>
              <w:rPr/>
            </w:pPr>
            <w:r>
              <w:rPr/>
              <w:t>Bandwidth: Video stream size per second.</w:t>
            </w:r>
          </w:p>
          <w:tbl>
            <w:tblPr>
              <w:tblW w:w="541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5"/>
              <w:gridCol w:w="1068"/>
              <w:gridCol w:w="1067"/>
              <w:gridCol w:w="598"/>
              <w:gridCol w:w="1489"/>
            </w:tblGrid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Format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Resolution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PS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21.9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8.9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68.4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81.66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11.0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49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8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6.6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6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91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6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14 KB/Se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calendar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calendar.get?time=XX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im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5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kern w:val="0"/>
                  <w:u w:val="none"/>
                </w:rPr>
                <w:t>calendar.get?time=1371513600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</w:t>
            </w:r>
            <w:r>
              <w:rPr>
                <w:kern w:val="0"/>
              </w:rPr>
              <w:t>rn: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New Software Behavior</w:t>
            </w:r>
            <w:r>
              <w:rPr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NVR returns the record data channel by channel. </w:t>
            </w:r>
            <w:r>
              <w:rPr>
                <w:b/>
                <w:i/>
                <w:kern w:val="0"/>
              </w:rPr>
              <w:t>calendar.behavior</w:t>
            </w:r>
            <w:r>
              <w:rPr>
                <w:kern w:val="0"/>
              </w:rPr>
              <w:t xml:space="preserve"> = 1 is used to judge whether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new behavior or not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lendar.behavior </w:t>
            </w:r>
            <w:r>
              <w:rPr/>
              <w:t>= 1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kern w:val="0"/>
              </w:rPr>
              <w:t>1371513600</w:t>
            </w:r>
            <w:r>
              <w:rPr/>
              <w:br/>
            </w:r>
            <w:r>
              <w:rPr>
                <w:b/>
                <w:i/>
              </w:rPr>
              <w:t>calendar.day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</w:rPr>
              <w:t>lis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00 00 00 00 00 00 00 00 00 00 00 01 01 01 01 01 01 01 01 00 01 01 01 01 02 00 00 00 00 00 00 </w:t>
              <w:br/>
            </w: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01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0 00 00 00 00 00 00 00 00 00 00 00 00 00 00 00 00 00 00 00 00 00 00 00 00 00 00 00 00 00 00 00 00 00 00 00 00 00 00 00 00 00 00 00 00 00 00 00 00 00 00 00 00 00 00 00 00 00 00 00 00 00 00 00 00 00 00 00 00 00 00 00 00 00 00 00 00 00 00 00 00 00 00 00 00 00 00 00 00 00 00 01 01 01 01 01 01 01 01 01 01 01 01 01 01 01 01 01 01 05 01 01 01 01 01 01 01 01 01 01 01 01 01 01 01 01 01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  <w:t>…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20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behavior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Always equals to 1, it means the new calendar behavior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behavior: the recorded data can be separated channel by channel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 </w:t>
            </w:r>
            <w:r>
              <w:rPr>
                <w:b/>
                <w:i/>
              </w:rPr>
              <w:t xml:space="preserve">channel_idx </w:t>
            </w:r>
            <w:r>
              <w:rPr/>
              <w:t xml:space="preserve">] </w:t>
            </w:r>
            <w:r>
              <w:rPr>
                <w:b/>
              </w:rPr>
              <w:t>:</w:t>
            </w:r>
            <w:r>
              <w:rPr/>
              <w:t xml:space="preserve"> L</w:t>
            </w:r>
            <w:r>
              <w:rPr/>
              <w:t xml:space="preserve">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. And it</w:t>
            </w:r>
            <w:r>
              <w:rPr/>
              <w:t>’</w:t>
            </w:r>
            <w:r>
              <w:rPr/>
              <w:t xml:space="preserve">s separated </w:t>
            </w:r>
            <w:r>
              <w:rPr/>
              <w:t>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0: no recorded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1: normal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3: normal data &amp; alarm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5: normal data &amp; motion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A: normal data &amp; video loss alarm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=======================================================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Old Software Behavior</w:t>
            </w:r>
            <w:r>
              <w:rPr>
                <w:kern w:val="0"/>
              </w:rPr>
              <w:t>: Only returns the recorded data in a day. Not separated for each channel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calendar.time=</w:t>
            </w:r>
            <w:r>
              <w:rPr>
                <w:kern w:val="0"/>
              </w:rPr>
              <w:t>1234567890</w:t>
            </w:r>
            <w:r>
              <w:rPr/>
              <w:br/>
              <w:t xml:space="preserve">calendar.day_list=00 00 00 00 00 00 00 00 00 00 00 01 01 01 01 01 01 01 01 00 01 01 01 01 02 00 00 00 00 00 00 </w:t>
              <w:br/>
              <w:t>calendar.time_list=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/>
              <w:t xml:space="preserve">= l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, broken up 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11) : if not zero then it has normal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22 ): if not zero then it has event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ingle image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ivop</w:t>
            </w:r>
            <w:r>
              <w:rPr>
                <w:b/>
              </w:rPr>
              <w:t>.get</w:t>
            </w:r>
            <w:r>
              <w:rPr>
                <w:b/>
              </w:rPr>
              <w:t>&amp;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action, account, password, ke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Login with auth/login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ivop.get&amp;action=live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  <w:t>In live mode, an I-frame image of current recording format is returned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L</w:t>
            </w:r>
            <w:r>
              <w:rPr>
                <w:kern w:val="0"/>
              </w:rPr>
              <w:t>ogin with mlogin.get:</w:t>
            </w:r>
          </w:p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hyperlink r:id="rId56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ivop.get&amp;account=user&amp;password=passwd&amp;key=key_id</w:t>
              </w:r>
            </w:hyperlink>
            <w:r>
              <w:rPr>
                <w:rStyle w:val="InternetLink"/>
                <w:b/>
                <w:u w:val="none"/>
              </w:rPr>
              <w:br/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JPEG encode is supported by NVR, a JPEG image html would be returned.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not </w:t>
            </w:r>
            <w:r>
              <w:rPr>
                <w:kern w:val="0"/>
              </w:rPr>
              <w:t>supported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>“&lt;HTML&gt;&lt;TITLE&gt;Function Unsupported&lt;/TITLE&gt;&lt;BODY&gt;\r\n</w:t>
            </w:r>
            <w:r>
              <w:rPr/>
              <w:t xml:space="preserve"> </w:t>
            </w:r>
            <w:r>
              <w:rPr>
                <w:kern w:val="0"/>
              </w:rPr>
              <w:t>&lt;H2&gt;Dual streaming is required for HTML viewing&lt;/H2&gt;\r\n</w:t>
            </w:r>
            <w:r>
              <w:rPr/>
              <w:t xml:space="preserve"> </w:t>
            </w:r>
            <w:r>
              <w:rPr>
                <w:kern w:val="0"/>
              </w:rPr>
              <w:t>&lt;/BODY&gt;&lt;/HTML&gt;\r\n\r\n”</w:t>
            </w:r>
            <w:r>
              <w:rPr>
                <w:kern w:val="0"/>
              </w:rPr>
              <w:t xml:space="preserve"> is returned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TE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key follows the </w:t>
            </w:r>
            <w:r>
              <w:rPr>
                <w:kern w:val="0"/>
              </w:rPr>
              <w:t>HMAC-Digest standard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</w:t>
            </w:r>
            <w:r>
              <w:rPr>
                <w:kern w:val="0"/>
              </w:rPr>
              <w:t>ou can refer to the md5.js file by http://ip:port/md5.js.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new time rom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2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new time roma;MS Mincho" w:hAnsi="new time roma;MS Mincho" w:cs="new time roma;MS Mincho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.pn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2.png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127.0.0.1/dome.get" TargetMode="External"/><Relationship Id="rId50" Type="http://schemas.openxmlformats.org/officeDocument/2006/relationships/oleObject" Target="embeddings/oleObject3.bin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1:00Z</dcterms:created>
  <dc:creator>annette</dc:creator>
  <dc:description/>
  <cp:keywords/>
  <dc:language>en-US</dc:language>
  <cp:lastModifiedBy>JCT-MEM</cp:lastModifiedBy>
  <cp:lastPrinted>2005-07-14T17:50:00Z</cp:lastPrinted>
  <dcterms:modified xsi:type="dcterms:W3CDTF">2013-06-21T13:22:00Z</dcterms:modified>
  <cp:revision>3</cp:revision>
  <dc:subject/>
  <dc:title>HTTP Command Description</dc:title>
</cp:coreProperties>
</file>