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PI 2.0 RAS Treiber f�r Windows 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zur Installation, Konfiguration,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 2.0 RAS Treiber v1.0 (rev.17) - 08.06.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inl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ekannte Proble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m CAPI 2.0 RAS Treiber handelt es sich um einen NDIS WAN Mini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. Er erlaubt es die Windows NT Netzwerkdienste �ber ISDN zu nutz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setzt auf die CAPI 2.0 Schnittstelle eines ISDN-Adapters auf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t diese als zus�tzliche Netzwerkkarte ins System ein. Sie m�ss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 Remote Access Service (RAS) auf Ihrem System installier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Netzwerkdienste �ber diesen Treiber nutz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Bevor Sie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Installation m�ssen Sie �ber die Rechte eines Administrator auf d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. Bevor Sie die Installation starten, vergewissern Sie sich bitte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ISDN Adapter mit CAPI 2.0 Treibern installiert und betriebsberei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API 2.0 RAS driver ein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n Sie in der Systemsteuerung die Netzwerkeinstellungen �ber da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zwerk". Sollten Sie die Netzwerkunterst�tzung noch nicht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und wollen jetzt neben dem CAPI 2.0 RAS driver kein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karten installieren, so m�ssen Sie die Erkennung der Netzwerk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. W�hlen Sie die Registerkarte "Netzwerkkarte" und w�h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nzuf�gen", um einen neuen Adapter einzu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nun erscheinenden Liste der verf�gbaren Netzwerkkarten w�h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ette", um eine Netzwerkkarte von einem anderen Datentr�g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den Quellpfad des CAPI 2.0 RAS drivers ein und legen Sie ggf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�ger in das entsprechende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Datentr�ger k�nnen ggf. mehrere Treiber vorhanden sein. W�h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s der Liste der verf�gbaren Treiber den Eintrag "CAPI 2.0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 der CAPI 2.0 RAS driver bereits installiert, erhalt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Meldung. Sie k�nnen den Treiber mehrfach installieren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arauf achten, da� Sie den Treiber jeweils f�r einen anderen ISD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ieren. Ansonsten kann es zu Problemen im Betrieb komm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ichtung des CAPI 2.0 RAS drivers unterst�tzt Sie ein Assistent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lle notwendigen Konfigurationsparametern einge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rstes legen Sie fest, welchen ISDN Adapter Sie verwenden woll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den CAPI 2.0 Device-Namen und die Controller-Nummer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diese Werte nicht kennen, k�nnen Sie �ber "Ausw�hlen"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r installierten ISDN Adapter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k�nnen Sie bestimmen, wieviele Kan�le Sie von de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wollen. Der Assistent zeigt Ihnen dazu an, wieviele Kan�le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en ISDN Adapter zur Verf�gung stehen. Geben Sie mindesten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n�chstes m�ssen Sie eine g�ltige Rufnummer f�r den lokalen 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. Diese Rufnummer identifiziert Sie bei abgehenden Verbin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werden ankommende Verbindungen nur f�r diese Ruf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gegengenommen. Lassen Sie dieses Feld leer, so werden alle ankomm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en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Schlu� zeigt Ihnen der Assistent das Ergebnis Ihrer Eingaben an.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aufgetreten sein, so k�nnen Sie wieder zur�ck bl�ttern, um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zu �ndern. Obwohl der Assistent Fehler anzeigt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ichtung fertig stellen. Dies erm�glicht es Ihnen, die Probleme sp�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Einrichtung best�tigen, so wird die RAS-Dienst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Sollte der RAS-Dienst noch nicht auf Ihrem System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so halten Sie Ihren Windows NT Datentr�ger zur Verf�gung und fol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nweisungen, um den Dienst auf Ihrem System einzu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RAS-Dienst ein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den CAPI 2.0 RAS driver installiert haben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le der RAS-Konfiguration hinzuf�gen. Jeder Kanal wird als eigener 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richtet. Haben Sie z.B. den CAPI 2.0 RAS driver mit zwei Kan�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, so k�nnen Sie zwei Anschl�sse ein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im RAS-Setup Dialog "Hinzuf�gen", um aus einer Liste verf�g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�sse einen weiteren hinzuzuf�gen. Die Anschl�sse des CAPI 2.0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haben die Bezeichnung ISDNx - CAPIRAS, wobei x f�r ein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nummer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en Sie dieses solange, bis Sie alle gew�nschten Anschl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richtet haben. Sind alle Anschl�sse eingerichtet, so ist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API 2.0 RAS drivers vollst�ndig. F�r die restliche Konfigur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-Dienstes verwenden Sie bitte die Dokumentation von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Konfiguration des CAPI 2.0 RAS drivers �ffnen Sie die System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�hlen das Symbol Netzwerk. W�hlen Sie die Registerkarte "Netzwerkkar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elektieren Sie den Eintrag [x] CAPI 2.0 RAS driver, wobei x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ufende Nummer der Netzwerkkarte ist. W�hlen Sie Eigenschaften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 des Treibers zu �ffnen. Die Konfiguration ist auf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karte auf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Seite Adapter wird festgelegt auf welchen ISDN Controller der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ange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 den Name des CAPI 2.0 Ger�tetreiber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 die Nummer des CAPI 2.0 Controller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en Sie die Werte f�r Device und Controller nicht, so k�nnen Si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tfl�che [...] aus einer Liste installierter CAPI 2.0 Controller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utzte 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t die Anzahl der verwendeten Kan�le. Dieser Wert kann nur durch ern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t den Status der aktuellen Konfiguration an. Werden Problem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ird der RAS Treiber nicht einwandfrei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lokale Ruf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Seite "lokale RufNr." wird festgelegt welche lokalen Rufnumm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 Treiber verwen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abgehende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ie lokale Rufnummer angegeben, mit der abgehende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gebaut werden sol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f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 den String f�r die eigene lokale Rufnummer an. Tragen sie hier eine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, die f�r den Anschlu� g�l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 den String f�r die Subadresse an. Dies ist ein zus�tz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stungsmerkmal, das nicht an allen Anschl�ssen unterst�tzt wird.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ggf. den Netzbetreiber/TK-Anlagenhersteller nach dieser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Gegenstelle nich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 an, da� die Anzeige der Rufnummer bei der Gegenstelle unter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ankommende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�nnen Sie eine Liste von lokalen Rufnummern angeben, f�r die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ommende Verbindungen beantworten soll. Dies ist besonders wichtig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Anwendungen auf dem selben Anschlu� verwenden. Konfigur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jede Anwendung auf eine andere lokale Rufnummer. Di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jeweils eine Kombination aus Rufnummer und Subadresse.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ommenden Verbindung wird mit der Liste verglichen, ob der Anruf beantwo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 Sie m�ssen keine kompletten Rufnummern eintragen. Der Str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von rechts nach links verglichen. Benutzen Sie die Schaltfl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f�gen, Bearbeiten und Entfernen, um die Liste zu 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 Verwendung der Funktion "Andere"-Rufnummer wurde ein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korrekt aufgebaut (langer Timeout), wenn zuvor eine Ruf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w�hlt wurde, die nicht erreich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leinere TAPI spez.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beim passiven Verbinungsabbau beseit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te u.u. zum H�ngen eines Ka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ermeidung von Problemen bei langen Zeit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/Disconnect vom N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: System h�ngt beim Herunt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: m�glicher Systemabsturz wenn Treiber entladen/de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abgleich mit anderen Produktvari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abgleich mit anderen Produktvari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r Systemhalt beim Entladen wurde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berarbeiteter Sendealgorithmus zur Fehlervermei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smetische Ver�nderungen bez�glich des Installations-Assiste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urde noch eine alte Produktbezeichnung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leinere Optimi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ugfix: Bei Mehrprozessor-Systemen konnte es vorkommen, da�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tart oder Verbindungsaufbau das System nicht mehr reagi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ugfix: Im deutschen Windows NT wurde immer die Englische Versio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RAS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 durch Restriktionen in Windows NT die Sprachenabh�ngig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n Netzwerktreibern generell nicht funktioniert werden nun zwei komp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ss�tze f�r Englisch und Deutsch ange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(rev.0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eiber wurde zur Produktangleichung in "CAPI 2.0 RAS driver"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und Konfiguration wurde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k�nnen mehrere eigene Rufnummern f�r ankommende Verbindungen konfigu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werden jetzt auch Subadress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Anzeige der eigenen Rufnummer bei der Gegenseite kann unter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Pr�ffunktion nach Systemstart wird nicht mehr verwendet, da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eignisprotokoll ein Hinweis erfolgt. Ggf. kann in der Konfigur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-drivers �berpr�ft werden, ob der ISDN-Adapter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s- und Copyright-Pf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erschiedene interne Optimierun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: Bei passivem Verbindungsabbau konnte es vorkommen, da� die RAS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mehr funktionsbereit 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: Systemabstruz bei Windows NT 4.0, wenn beim Starten des RAS-Dien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 CAPI-Treiber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: M�glicher Systemabsturz, wenn nach Abbau einer Verbindung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en Kanal erneut, ohne Pause, eine Verbindung aufgebau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zus�tzliche Datei CAPIWAN.DLL �berpr�ft bei jedem Systemstar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endige CAPI-Treiber des ISDN-Adapters funktioniert.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-Treiber nicht gefunden, so wird eine Meldung ausgegeben. Der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sein System nun untersuchen und ggf. den Test wiederholen 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e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ste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kannt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t w�hrend des Systemstarts das CAPI device nicht geladen, k�nn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indungen �ber den CAPI 2.0 RAS driver hergestellt werden.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en Starttyp Ihres CAPI-Treibers in der Registry. Dieser sollt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= 0x1 (System) gesetzt se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