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332730835"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466369616"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709391122"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654028015"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675728929"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846448895"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444004029"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996482057"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1039380942"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2013717780"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474606581"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457762825"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1245695806"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1030219116"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942613308"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1647122612"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1797353111"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1409379043"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682014761"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2020061695"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48308674"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777092274"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246247227"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135794805"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338333509"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1585964316"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506013951"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